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. CHEMICKÁ VAZB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poklady pro vznik chemické vazby, typy chemických vazeb, vaznos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ybridizace, prostorové uspořádání chemických vazeb u molekul s jedním centrálním atom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ktronegativita a polarita chemické vaz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Předpoklady pro vznik chemické vazby</w:t>
      </w:r>
    </w:p>
    <w:p>
      <w:pPr>
        <w:pStyle w:val="Normal"/>
        <w:ind w:left="720" w:hanging="0"/>
        <w:rPr/>
      </w:pPr>
      <w:r>
        <w:rPr/>
        <w:t>Chemické vazby se účastní elektrony valenční vazby. Prvky se slučují, aby dosáhli minimální energie a maximální entropie (=chaos). O reaktivnosti prvku vypovídá elektronegativita, elektronová afinita, ionizační energie(viz ot.IV.).</w:t>
      </w:r>
    </w:p>
    <w:p>
      <w:pPr>
        <w:pStyle w:val="Normal"/>
        <w:ind w:left="720" w:hanging="0"/>
        <w:rPr/>
      </w:pPr>
      <w:r>
        <w:rPr>
          <w:b/>
          <w:u w:val="single"/>
        </w:rPr>
        <w:t>Chemická vazba</w:t>
      </w:r>
      <w:r>
        <w:rPr/>
        <w:t xml:space="preserve"> je sdílení elektronů, ke kterému došlo překrytím valenčních orbital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Znázornění chemických vazeb</w:t>
      </w:r>
    </w:p>
    <w:p>
      <w:pPr>
        <w:pStyle w:val="Normal"/>
        <w:numPr>
          <w:ilvl w:val="0"/>
          <w:numId w:val="8"/>
        </w:numPr>
        <w:rPr/>
      </w:pPr>
      <w:r>
        <w:rPr/>
        <w:t>H-H</w:t>
      </w:r>
    </w:p>
    <w:p>
      <w:pPr>
        <w:pStyle w:val="Normal"/>
        <w:numPr>
          <w:ilvl w:val="0"/>
          <w:numId w:val="8"/>
        </w:numPr>
        <w:rPr/>
      </w:pPr>
      <w:r>
        <w:rPr/>
        <w:t>Pomocí „čtverečků“</w:t>
      </w:r>
    </w:p>
    <w:p>
      <w:pPr>
        <w:pStyle w:val="Normal"/>
        <w:numPr>
          <w:ilvl w:val="0"/>
          <w:numId w:val="8"/>
        </w:numPr>
        <w:rPr/>
      </w:pPr>
      <w:r>
        <w:rPr/>
        <w:t>Překrytí valenčních orbitalů</w:t>
      </w:r>
    </w:p>
    <w:p>
      <w:pPr>
        <w:pStyle w:val="Normal"/>
        <w:numPr>
          <w:ilvl w:val="0"/>
          <w:numId w:val="8"/>
        </w:numPr>
        <w:rPr/>
      </w:pPr>
      <w:r>
        <w:rPr/>
        <w:t>Elektronový vzorec  /_O = O_/ →určíme z něho tvar molekuly</w:t>
      </w:r>
    </w:p>
    <w:p>
      <w:pPr>
        <w:pStyle w:val="Normal"/>
        <w:ind w:left="3420" w:hanging="0"/>
        <w:rPr/>
      </w:pPr>
      <w:r>
        <w:rPr/>
        <w:t xml:space="preserve"> </w:t>
      </w:r>
      <w:r>
        <w:rPr/>
        <w:t>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/ F /           F je jednovazný a má 3 volné elektronové páry</w:t>
      </w:r>
    </w:p>
    <w:p>
      <w:pPr>
        <w:pStyle w:val="Normal"/>
        <w:ind w:firstLine="3240"/>
        <w:rPr/>
      </w:pPr>
      <w:r>
        <w:rPr/>
        <w:t xml:space="preserve">   </w:t>
      </w:r>
      <w:r>
        <w:rPr/>
        <w:t>/</w:t>
      </w:r>
    </w:p>
    <w:p>
      <w:pPr>
        <w:pStyle w:val="Normal"/>
        <w:ind w:firstLine="3240"/>
        <w:rPr/>
      </w:pPr>
      <w:r>
        <w:rPr/>
        <w:t xml:space="preserve">  </w:t>
      </w:r>
      <w:r>
        <w:rPr/>
        <w:t>H             H je jednovazný</w:t>
      </w:r>
    </w:p>
    <w:p>
      <w:pPr>
        <w:pStyle w:val="Normal"/>
        <w:ind w:left="360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60"/>
        <w:rPr>
          <w:b/>
          <w:b/>
          <w:u w:val="single"/>
        </w:rPr>
      </w:pPr>
      <w:r>
        <w:rPr>
          <w:b/>
          <w:u w:val="single"/>
        </w:rPr>
        <w:t>Typy chemických vazeb</w:t>
      </w:r>
    </w:p>
    <w:p>
      <w:pPr>
        <w:pStyle w:val="Normal"/>
        <w:ind w:left="360" w:firstLine="360"/>
        <w:rPr/>
      </w:pPr>
      <w:r>
        <w:rPr>
          <w:u w:val="single"/>
        </w:rPr>
        <w:t>Jednoduchá</w:t>
      </w:r>
      <w:r>
        <w:rPr/>
        <w:t>-na spojnici jader→orbitaly ss, sp, pp</w:t>
      </w:r>
    </w:p>
    <w:p>
      <w:pPr>
        <w:pStyle w:val="Normal"/>
        <w:ind w:left="1980" w:hanging="180"/>
        <w:rPr/>
      </w:pPr>
      <w:r>
        <w:rPr/>
        <w:t xml:space="preserve"> </w:t>
      </w:r>
      <w:r>
        <w:rPr/>
        <w:t>-sigma vazby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u w:val="single"/>
        </w:rPr>
        <w:t>Násobná</w:t>
      </w:r>
      <w:r>
        <w:rPr/>
        <w:t>→pí vazby; jsou mimo spojnici jader a jsou náchylnější na reakce; orbitaly pp</w:t>
      </w:r>
    </w:p>
    <w:p>
      <w:pPr>
        <w:pStyle w:val="Normal"/>
        <w:ind w:left="360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  <w:t>Kovalentní</w:t>
      </w:r>
      <w:r>
        <w:rPr/>
        <w:t xml:space="preserve"> –polarita vazby (rozdíl elektronegativit) do 0,4; symetrické rozmístění elektronového páru.</w:t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2972435" cy="2285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2285280"/>
                          <a:chOff x="0" y="0"/>
                          <a:chExt cx="29725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2520" cy="217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2520" cy="10288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7252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114480"/>
                                <a:ext cx="684360" cy="57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4640" y="114480"/>
                                <a:ext cx="799560" cy="57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7880" y="227160"/>
                                <a:ext cx="5702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120" y="114480"/>
                                <a:ext cx="571680" cy="57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p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0240" y="114480"/>
                                <a:ext cx="113760" cy="11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4640" y="11448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0240" y="11376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e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9800" y="114480"/>
                                <a:ext cx="91368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e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76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3880" y="0"/>
                                <a:ext cx="45864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2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571680"/>
                              <a:ext cx="1713960" cy="15994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713960" cy="159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342000"/>
                                <a:ext cx="1485360" cy="91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360" y="456480"/>
                                <a:ext cx="10288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+             p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5800" y="22860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228600"/>
                                <a:ext cx="113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360" y="1141560"/>
                                <a:ext cx="102888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0200" y="1828800"/>
                            <a:ext cx="570960" cy="45648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5709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840" y="50760"/>
                              <a:ext cx="3416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376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8pt;width:234.05pt;height:179.95pt" coordorigin="2160,36" coordsize="4681,3599">
                <v:group id="shape_0" style="position:absolute;left:2160;top:36;width:4681;height:3420">
                  <v:group id="shape_0" style="position:absolute;left:2160;top:36;width:4681;height:1620">
                    <v:rect id="shape_0" stroked="f" o:allowincell="f" style="position:absolute;left:2160;top:36;width:4680;height:161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2727;top:217;width:1077;height:8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65;top:217;width:1258;height:8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3086;top:394;width:897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+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245;top:217;width:899;height:8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p+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625;top:217;width:178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65;top:217;width:178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25;top:215;width:539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-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84;top:217;width:1438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-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39;top:36;width: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19;top:36;width:721;height:8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 opacity="0.01"/>
                      <v:stroke color="#3465a4" joinstyle="round" endcap="flat"/>
                      <w10:wrap type="none"/>
                    </v:shape>
                  </v:group>
                  <v:group id="shape_0" style="position:absolute;left:3240;top:937;width:2699;height:2519">
                    <v:rect id="shape_0" stroked="f" o:allowincell="f" style="position:absolute;left:3240;top:937;width:2698;height:2518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3419;top:1475;width:2338;height:14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779;top:1655;width:161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+             p+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320;top:1297;width:178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99;top:1297;width:178;height: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779;top:2734;width:1619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680;top:2916;width:899;height:719">
                  <v:rect id="shape_0" stroked="f" o:allowincell="f" style="position:absolute;left:4680;top:2916;width:898;height:71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4861;top:2996;width:537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39,2916" to="5039,34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3095" to="5220,36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first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342900" cy="228600"/>
                <wp:effectExtent l="3175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pt" to="188.9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342900" cy="2286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pt" to="269.95pt,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78155</wp:posOffset>
                </wp:positionV>
                <wp:extent cx="8001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7.6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78155</wp:posOffset>
                </wp:positionV>
                <wp:extent cx="8001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7.6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6385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6385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7815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7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70675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93535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7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47815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7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04965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8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93535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Kovalentní-polární-</w:t>
      </w:r>
      <w:r>
        <w:rPr/>
        <w:t xml:space="preserve"> polarita vazby (rozdíl elektronegativit) 0,4-1,7;elektronový pár se vyskytuje spíše blíž elektronegativnějšího prv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</wp:posOffset>
                </wp:positionV>
                <wp:extent cx="5715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6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94360</wp:posOffset>
                </wp:positionV>
                <wp:extent cx="5715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6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4343400" cy="201549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015640"/>
                          <a:chOff x="0" y="0"/>
                          <a:chExt cx="4343400" cy="2015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343400" cy="20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53520"/>
                            <a:ext cx="343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97320"/>
                            <a:ext cx="34488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97320"/>
                            <a:ext cx="3434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686520"/>
                            <a:ext cx="3416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572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0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973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973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6973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799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811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01600"/>
                            <a:ext cx="1600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720"/>
                                </a:moveTo>
                                <a:lnTo>
                                  <a:pt x="72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620" y="0"/>
                                </a:lnTo>
                                <a:lnTo>
                                  <a:pt x="1800" y="180"/>
                                </a:lnTo>
                                <a:lnTo>
                                  <a:pt x="1980" y="360"/>
                                </a:lnTo>
                                <a:lnTo>
                                  <a:pt x="1980" y="540"/>
                                </a:lnTo>
                                <a:lnTo>
                                  <a:pt x="1980" y="720"/>
                                </a:lnTo>
                                <a:lnTo>
                                  <a:pt x="1800" y="900"/>
                                </a:lnTo>
                                <a:lnTo>
                                  <a:pt x="1440" y="1080"/>
                                </a:lnTo>
                                <a:lnTo>
                                  <a:pt x="1080" y="1080"/>
                                </a:lnTo>
                                <a:lnTo>
                                  <a:pt x="0" y="900"/>
                                </a:lnTo>
                                <a:lnTo>
                                  <a:pt x="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444680"/>
                            <a:ext cx="1372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            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726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872640"/>
                            <a:ext cx="2278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2pt;width:342pt;height:158.7pt" coordorigin="1980,24" coordsize="6840,3174">
                <v:rect id="shape_0" stroked="f" o:allowincell="f" style="position:absolute;left:1980;top:24;width:6839;height:317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2521;top:24;width:5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41;top:2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rect id="shape_0" fillcolor="white" stroked="t" o:allowincell="f" style="position:absolute;left:2161;top:744;width:360;height:3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01;top:581;width:539;height:5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20;top:1122;width:542;height:52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61;top:1122;width:540;height:52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01;top:1105;width:537;height:52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341,744" to="2341,1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80,564" to="7381,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1,1122" to="7201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40,1122" to="7740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81,1122" to="8281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80,1283" to="7380,16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21,1302" to="7921,1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80,1080" path="m0,720l720,180l1260,0l1440,0l1620,0l1800,180l1980,360l1980,540l1980,720l1800,900l1440,1080l1080,1080l0,900l0,720xe" fillcolor="white" stroked="t" o:allowincell="f" style="position:absolute;left:3420;top:1759;width:2519;height:125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3958;top:2299;width:21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                   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3780,1398" to="4319,1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0,1398" to="5938,1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jc w:val="center"/>
        <w:rPr/>
      </w:pPr>
      <w:r>
        <w:rPr/>
        <w:t xml:space="preserve">H ◄Cl                                                             .          </w:t>
      </w:r>
    </w:p>
    <w:p>
      <w:pPr>
        <w:pStyle w:val="Normal"/>
        <w:ind w:left="9180" w:hanging="8460"/>
        <w:jc w:val="center"/>
        <w:rPr/>
      </w:pPr>
      <w:r>
        <w:rPr/>
        <w:t>H</w:t>
      </w:r>
      <w:r>
        <w:rPr>
          <w:vertAlign w:val="superscript"/>
        </w:rPr>
        <w:t>δ</w:t>
      </w:r>
      <w:r>
        <w:rPr/>
        <w:t xml:space="preserve"> Cl</w:t>
      </w:r>
      <w:r>
        <w:rPr>
          <w:vertAlign w:val="superscript"/>
        </w:rPr>
        <w:t>-δ</w:t>
      </w:r>
      <w:r>
        <w:rPr/>
        <w:t xml:space="preserve">                 </w:t>
      </w:r>
      <w:r>
        <w:rPr>
          <w:u w:val="single"/>
        </w:rPr>
        <w:t>δ=parciální (částečný) náboj</w:t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  <w:t>Iontová vazba</w:t>
      </w:r>
      <w:r>
        <w:rPr/>
        <w:t>-vytváří se ionty</w:t>
      </w:r>
    </w:p>
    <w:p>
      <w:pPr>
        <w:pStyle w:val="Normal"/>
        <w:ind w:left="360" w:first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4914265" cy="137096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370880"/>
                          <a:chOff x="0" y="0"/>
                          <a:chExt cx="4914360" cy="137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914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43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436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43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0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4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4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4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798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30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84360"/>
                            <a:ext cx="34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6843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4360"/>
                            <a:ext cx="340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4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6843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843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68436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98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04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788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79740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2320"/>
                            <a:ext cx="6865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920" y="113040"/>
                            <a:ext cx="91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920" y="1026720"/>
                            <a:ext cx="9136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n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25pt;width:386.95pt;height:107.95pt" coordorigin="1260,105" coordsize="7739,2159">
                <v:rect id="shape_0" stroked="f" o:allowincell="f" style="position:absolute;left:1260;top:105;width:7738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959;top:118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420;top:1183;width:536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79;top:1183;width:539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980;top:1183;width:536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980;top:283;width:538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161,283" to="2161,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59,1183" to="3059,1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1,1183" to="2161,1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1,1183" to="3601,1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40,1363" to="2340,17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19,1364" to="4319,1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79,1364" to="3779,1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39,1364" to="3239,1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299;top:283;width:538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78;top:1183;width:538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39;top:1183;width:536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98;top:1183;width:539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299;top:1183;width:535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479,1183" to="6479,1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8,1183" to="8458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9,1183" to="7919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78,1183" to="7378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9,1363" to="6659,17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8,1364" to="8638,1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99,1364" to="8099,1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59,1364" to="7559,1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19,464" to="4137,1182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260;top:283;width:1255;height:1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578;top:282;width:1080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97;top:283;width:14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97;top:1722;width:143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n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Rozdíl elektronegativit prvků je větší než 1,7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  <w:t>Vazba koordinačně kovalentní (donor-akceptorová vazba)</w:t>
      </w:r>
    </w:p>
    <w:p>
      <w:pPr>
        <w:pStyle w:val="Normal"/>
        <w:ind w:left="360" w:first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513830" cy="33147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3314880"/>
                          <a:chOff x="0" y="0"/>
                          <a:chExt cx="6513840" cy="3314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651384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293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9320"/>
                            <a:ext cx="3423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9320"/>
                            <a:ext cx="3430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932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652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72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92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812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60092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372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652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229320"/>
                            <a:ext cx="3423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932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932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9320"/>
                            <a:ext cx="3430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93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22932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932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932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932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932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932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932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H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160" y="57168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571680"/>
                            <a:ext cx="6858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571680"/>
                            <a:ext cx="11422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5716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571680"/>
                            <a:ext cx="6858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572040"/>
                            <a:ext cx="114300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20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228600"/>
                            <a:ext cx="1484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árce 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don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057400"/>
                            <a:ext cx="1713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jemce 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akcep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86000"/>
                            <a:ext cx="12567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     N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00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400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25153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2285280"/>
                            <a:ext cx="1828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lný=vakantní orb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286000"/>
                            <a:ext cx="229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2pt;width:512.9pt;height:261pt" coordorigin="540,84" coordsize="10258,5220">
                <v:rect id="shape_0" stroked="f" o:allowincell="f" style="position:absolute;left:540;top:85;width:10257;height:521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620;top:445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519;top:445;width:538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60;top:445;width:539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9;top:445;width:539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620;top:1165;width:539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620;top:1885;width:538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620;top:2605;width:538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939;top:3325;width:538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939;top:2605;width:539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939;top:1885;width:539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939;top:1165;width:539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18;top:445;width:538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79;top:445;width:538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41;top:445;width:536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939;top:445;width:539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801,445" to="1801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98,445" to="8098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59,445" to="7559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19,445" to="7019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9,445" to="6119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79,445" to="3779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39,445" to="3239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0,445" to="2700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624" to="1979,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2784" to="6299,31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2064" to="6299,24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1344" to="6299,17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624" to="6299,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2784" to="1979,31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2064" to="1979,24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1344" to="1979,17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40;top:84;width:1079;height:3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H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2159,984" to="2698,1342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59,984" to="3238,2242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59,984" to="3957,2962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79,984" to="7018,1522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79,984" to="7558,2062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79,985" to="8278,2782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19,804" to="6119,3682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459;top:444;width:23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árce 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dono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57;top:3324;width:26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jemce 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akcepto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259;top:3684;width:197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     N    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1979,3684" to="2337,368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620,3864" to="1978,3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39,3864" to="2699,3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8,4045" to="2158,44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659;top:3683;width:28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lný=vakantní orbita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6479,3684" to="6839,3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1028700" cy="24003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9pt;mso-wrap-distance-left:9.05pt;mso-wrap-distance-right:9.05pt;mso-wrap-distance-top:0pt;mso-wrap-distance-bottom:0pt;margin-top: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/>
      </w:pPr>
      <w:r>
        <w:rPr/>
        <w:t>N</w:t>
      </w:r>
    </w:p>
    <w:p>
      <w:pPr>
        <w:pStyle w:val="Normal"/>
        <w:ind w:left="360" w:firstLine="360"/>
        <w:rPr/>
      </w:pPr>
      <w:r>
        <w:rPr/>
        <w:t>E</w:t>
      </w:r>
    </w:p>
    <w:p>
      <w:pPr>
        <w:pStyle w:val="Normal"/>
        <w:ind w:left="360" w:firstLine="360"/>
        <w:rPr/>
      </w:pPr>
      <w:r>
        <w:rPr/>
        <w:t>P</w:t>
      </w:r>
    </w:p>
    <w:p>
      <w:pPr>
        <w:pStyle w:val="Normal"/>
        <w:ind w:left="360" w:firstLine="360"/>
        <w:rPr/>
      </w:pPr>
      <w:r>
        <w:rPr/>
        <w:t>O</w:t>
      </w:r>
    </w:p>
    <w:p>
      <w:pPr>
        <w:pStyle w:val="Normal"/>
        <w:ind w:left="360" w:firstLine="360"/>
        <w:rPr/>
      </w:pPr>
      <w:r>
        <w:rPr/>
        <w:t>L</w:t>
      </w:r>
    </w:p>
    <w:p>
      <w:pPr>
        <w:pStyle w:val="Normal"/>
        <w:ind w:left="360" w:firstLine="360"/>
        <w:rPr/>
      </w:pPr>
      <w:r>
        <w:rPr/>
        <w:t>Á</w:t>
      </w:r>
    </w:p>
    <w:p>
      <w:pPr>
        <w:pStyle w:val="Normal"/>
        <w:ind w:left="360" w:firstLine="360"/>
        <w:rPr/>
      </w:pPr>
      <w:r>
        <w:rPr/>
        <w:t>R</w:t>
      </w:r>
    </w:p>
    <w:p>
      <w:pPr>
        <w:pStyle w:val="Normal"/>
        <w:ind w:left="360" w:firstLine="360"/>
        <w:rPr/>
      </w:pPr>
      <w:r>
        <w:rPr/>
        <w:t>N</w:t>
      </w:r>
    </w:p>
    <w:p>
      <w:pPr>
        <w:pStyle w:val="Normal"/>
        <w:ind w:left="360" w:firstLine="360"/>
        <w:rPr/>
      </w:pPr>
      <w:r>
        <w:rPr/>
        <w:t>Í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Nepolární vazba je taková, kde rozdíl elektronegatiovit prvků účastnících se vazby je do 0,4. </w:t>
      </w:r>
    </w:p>
    <w:p>
      <w:pPr>
        <w:pStyle w:val="Normal"/>
        <w:ind w:left="360" w:firstLine="360"/>
        <w:rPr/>
      </w:pPr>
      <w:r>
        <w:rPr/>
        <w:t>Polární vazba je taková, kde rozdíl elektronegativit je 0,4-1,7.</w:t>
      </w:r>
    </w:p>
    <w:p>
      <w:pPr>
        <w:pStyle w:val="Normal"/>
        <w:ind w:left="720" w:hanging="0"/>
        <w:rPr/>
      </w:pPr>
      <w:r>
        <w:rPr/>
        <w:t>Polaritu sloučeniny řeší dipólový moment μ=δ(=/Q/)*l.(absolutní hodnota náboje*délka náboje).Je to vektorová veličina, směr je od + k -. Hodnotí polaritu molekuly a vazby.Polarita vazby nevychází jen z dipólového momentu, ale i z tvaru molekuly(C-O=polární vazba, ale CO2=nepolární sloučeninaO←C→O-dip. moment se vyruší).Je rozdíl mezi polaritou vazby a polaritou sloučeniny (nepolární sloučenina-0; nepolární vazba 0-0,4).</w:t>
      </w:r>
    </w:p>
    <w:p>
      <w:pPr>
        <w:pStyle w:val="Normal"/>
        <w:ind w:left="720" w:hanging="0"/>
        <w:rPr/>
      </w:pPr>
      <w:r>
        <w:rPr/>
        <w:t xml:space="preserve">Polarizovatelnost sloučeniny je vlastnost polární vazby A-B, kde polarita vazby se v přítomnosti určitého činidla C ještě zvýší. </w:t>
      </w:r>
    </w:p>
    <w:p>
      <w:pPr>
        <w:pStyle w:val="Normal"/>
        <w:ind w:left="36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60"/>
        <w:rPr>
          <w:b/>
          <w:b/>
          <w:u w:val="single"/>
        </w:rPr>
      </w:pPr>
      <w:r>
        <w:rPr>
          <w:b/>
          <w:u w:val="single"/>
        </w:rPr>
        <w:t>Vaznost</w:t>
      </w:r>
    </w:p>
    <w:p>
      <w:pPr>
        <w:pStyle w:val="Normal"/>
        <w:ind w:left="720" w:hanging="0"/>
        <w:rPr/>
      </w:pPr>
      <w:r>
        <w:rPr/>
        <w:t>=počet kovalentních vazeb vycházejících z atomu prvku ve sloučenině. Dá se odvodit pomocí oktetového pravidla (prvky se snaží dosáhnout elektronové konfigurace vzácných plynů, která je energeticky nejvýhodnější)→halogeny-jednovazné, O,S-dvojvazné, N-třívazný,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Hybridizace</w:t>
      </w:r>
    </w:p>
    <w:p>
      <w:pPr>
        <w:pStyle w:val="Normal"/>
        <w:ind w:left="720" w:hanging="0"/>
        <w:rPr/>
      </w:pPr>
      <w:r>
        <w:rPr/>
        <w:t>=energetická sjednocení orbitalů (ne elektronů!). Pomocí teorie hybridizace mohu určit tvar molekuly.</w:t>
      </w:r>
    </w:p>
    <w:p>
      <w:pPr>
        <w:pStyle w:val="Normal"/>
        <w:ind w:left="720" w:hanging="0"/>
        <w:rPr/>
      </w:pPr>
      <w:r>
        <w:rPr/>
        <w:t>Pravidla pro hybridizaci orbitalu</w:t>
      </w:r>
    </w:p>
    <w:p>
      <w:pPr>
        <w:pStyle w:val="Normal"/>
        <w:numPr>
          <w:ilvl w:val="0"/>
          <w:numId w:val="1"/>
        </w:numPr>
        <w:rPr/>
      </w:pPr>
      <w:r>
        <w:rPr/>
        <w:t>Při vytvoření chemické vazby dochází k hybridizaci nejen orbitalů podílejících se na vzniku vazby, ale i všech valenčních orbitalů, které obsahují 1 elektron nebo elektronový pár.</w:t>
      </w:r>
    </w:p>
    <w:p>
      <w:pPr>
        <w:pStyle w:val="Normal"/>
        <w:numPr>
          <w:ilvl w:val="0"/>
          <w:numId w:val="1"/>
        </w:numPr>
        <w:rPr/>
      </w:pPr>
      <w:r>
        <w:rPr/>
        <w:t>Nehybridizují se ty orbitaly, které vytváří násobnou vazbu.</w:t>
      </w:r>
    </w:p>
    <w:p>
      <w:pPr>
        <w:pStyle w:val="Normal"/>
        <w:ind w:left="720" w:hanging="0"/>
        <w:rPr/>
      </w:pPr>
      <w:r>
        <w:rPr/>
        <w:t>Vlastnosti hybridních orbitalů</w:t>
      </w:r>
    </w:p>
    <w:p>
      <w:pPr>
        <w:pStyle w:val="Normal"/>
        <w:numPr>
          <w:ilvl w:val="0"/>
          <w:numId w:val="7"/>
        </w:numPr>
        <w:rPr/>
      </w:pPr>
      <w:r>
        <w:rPr/>
        <w:t>Hybridní orbitaly jsou v prostoru orientovány jinak, než původní atomové.</w:t>
      </w:r>
    </w:p>
    <w:p>
      <w:pPr>
        <w:pStyle w:val="Normal"/>
        <w:numPr>
          <w:ilvl w:val="0"/>
          <w:numId w:val="7"/>
        </w:numPr>
        <w:rPr/>
      </w:pPr>
      <w:r>
        <w:rPr/>
        <w:t>Hybridní orbitaly jsou větší než původní atomové.</w:t>
      </w:r>
    </w:p>
    <w:p>
      <w:pPr>
        <w:pStyle w:val="Normal"/>
        <w:numPr>
          <w:ilvl w:val="0"/>
          <w:numId w:val="7"/>
        </w:numPr>
        <w:rPr/>
      </w:pPr>
      <w:r>
        <w:rPr/>
        <w:t>Hybridní orbitaly vytvářejí pevnější vazby než původní atomové.</w:t>
      </w:r>
    </w:p>
    <w:p>
      <w:pPr>
        <w:pStyle w:val="Normal"/>
        <w:ind w:left="720" w:hanging="0"/>
        <w:rPr/>
      </w:pPr>
      <w:r>
        <w:rPr/>
        <w:t>Rozdělení hybridizace</w:t>
      </w:r>
    </w:p>
    <w:p>
      <w:pPr>
        <w:pStyle w:val="Normal"/>
        <w:numPr>
          <w:ilvl w:val="0"/>
          <w:numId w:val="6"/>
        </w:numPr>
        <w:rPr/>
      </w:pPr>
      <w:r>
        <w:rPr/>
        <w:t>jednoduchá→hybridizují se pouze orbitaly s a p</w:t>
      </w:r>
    </w:p>
    <w:p>
      <w:pPr>
        <w:pStyle w:val="Normal"/>
        <w:numPr>
          <w:ilvl w:val="0"/>
          <w:numId w:val="6"/>
        </w:numPr>
        <w:rPr/>
      </w:pPr>
      <w:r>
        <w:rPr/>
        <w:t>složená→hybridizují se orbitaly s, p a 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kvivalentní→všichni vazební partneři jsou stej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617345" cy="1259205"/>
                <wp:effectExtent l="0" t="5715" r="4445" b="254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480" cy="1259280"/>
                          <a:chOff x="0" y="0"/>
                          <a:chExt cx="1617480" cy="1259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1748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5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13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4564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5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45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913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913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913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102744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1144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28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43080"/>
                            <a:ext cx="79956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43080"/>
                            <a:ext cx="45576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35pt;width:127.35pt;height:99.15pt" coordorigin="3420,127" coordsize="2547,1983">
                <v:rect id="shape_0" stroked="f" o:allowincell="f" style="position:absolute;left:3420;top:127;width:2546;height:198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446;top:127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6;top:127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85;top:127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426;top:127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446;top:846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446;top:1566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6;top:846;width:539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85;top:846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426;top:846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6;top:1566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85;top:1566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426;top:1566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627,127" to="3627,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27,846" to="3627,1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27,1566" to="3627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6,846" to="4526,1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6,1566" to="4526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67,846" to="5067,1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67,1566" to="5067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06,846" to="5606,1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06,1566" to="5606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07,307" to="3807,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07,1027" to="3807,1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07,1746" to="3807,2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06,1027" to="4706,1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06,1745" to="4706,2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46,1027" to="5246,1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46,1746" to="5246,2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06,307" to="4706,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07,487" to="5065,487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46,307" to="5246,666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6,667" to="5784,1564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5067,667" to="5784,844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BeCl</w:t>
      </w:r>
      <w:r>
        <w:rPr>
          <w:vertAlign w:val="subscript"/>
        </w:rPr>
        <w:t>2</w:t>
      </w:r>
      <w:r>
        <w:rPr/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Be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>
          <w:b/>
          <w:sz w:val="28"/>
          <w:szCs w:val="28"/>
        </w:rPr>
        <w:t xml:space="preserve">Cl </w:t>
      </w:r>
      <w:r>
        <w:rPr/>
        <w:t>hybridizace sp→tvar molekuly=rovina →úhel 180˚</w:t>
      </w: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Cl-Be-Cl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Cl        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vertAlign w:val="subscript"/>
        </w:rPr>
      </w:pPr>
      <w:r>
        <w:rPr/>
        <w:t>2.BF</w:t>
      </w:r>
      <w:r>
        <w:rPr>
          <w:vertAlign w:val="subscript"/>
        </w:rPr>
        <w:t>3</w:t>
      </w:r>
    </w:p>
    <w:p>
      <w:pPr>
        <w:pStyle w:val="Normal"/>
        <w:ind w:left="1440" w:hanging="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1502410" cy="1713230"/>
                <wp:effectExtent l="0" t="5715" r="4445" b="444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2280" cy="1713240"/>
                          <a:chOff x="0" y="0"/>
                          <a:chExt cx="1502280" cy="17132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502280" cy="17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0"/>
                            <a:ext cx="343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0"/>
                            <a:ext cx="3409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56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1368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37088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6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456480"/>
                            <a:ext cx="340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45648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136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91368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91368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3708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370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370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113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5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570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509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509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570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96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96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96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96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142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142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142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09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6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42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09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9136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42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509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96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423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1304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342360"/>
                            <a:ext cx="102816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34236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342360"/>
                            <a:ext cx="34236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51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2pt;width:118.3pt;height:134.9pt" coordorigin="2880,84" coordsize="2366,2698">
                <v:rect id="shape_0" stroked="f" o:allowincell="f" style="position:absolute;left:2880;top:84;width:2365;height:269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2906;top:84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5;top:84;width:539;height:5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66;top:84;width:536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705;top:84;width:539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906;top:80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906;top:1523;width:539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906;top:2243;width:538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5;top:803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66;top:803;width:536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705;top:803;width:538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5;top:1523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66;top:1523;width:539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705;top:1523;width:538;height:5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5;top:2243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705;top:224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66;top:224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086,262" to="3086,6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05,167" to="3805,5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86,2243" to="3086,26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86,982" to="3086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05,886" to="3805,1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46,886" to="4346,1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85,982" to="488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86,1606" to="3086,1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05,1606" to="3805,1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46,1606" to="4346,1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85,1606" to="4885,1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05,2326" to="3805,2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46,2326" to="4346,2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85,2326" to="4885,2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65,167" to="3265,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65,886" to="3265,1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65,1606" to="3265,1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65,2326" to="3265,2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86,886" to="3986,1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86,1523" to="3986,1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86,2326" to="3986,2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5,886" to="4525,1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5,1606" to="4525,1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5,2326" to="4525,2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65,262" to="4344,262" stroked="t" o:allowincell="f" style="position:absolute">
                  <v:stroke color="gray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265,623" to="4883,2241" stroked="t" o:allowincell="f" style="position:absolute">
                  <v:stroke color="gray" weight="12600" joinstyle="miter" endcap="flat"/>
                  <v:fill o:detectmouseclick="t" on="false"/>
                  <w10:wrap type="square"/>
                </v:line>
                <v:line id="shape_0" from="3805,623" to="4884,1522" stroked="t" o:allowincell="f" style="position:absolute">
                  <v:stroke color="gray" weight="12600" joinstyle="miter" endcap="flat"/>
                  <v:fill o:detectmouseclick="t" on="false"/>
                  <w10:wrap type="square"/>
                </v:line>
                <v:line id="shape_0" from="4346,623" to="4884,802" stroked="t" o:allowincell="f" style="position:absolute">
                  <v:stroke color="gray" weight="12600" joinstyle="miter" endcap="flat"/>
                  <v:fill o:detectmouseclick="t" on="false"/>
                  <w10:wrap type="square"/>
                </v:line>
                <v:line id="shape_0" from="4525,165" to="4525,523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/>
        <w:t xml:space="preserve">                           </w:t>
      </w:r>
      <w:r>
        <w:rPr>
          <w:sz w:val="28"/>
          <w:szCs w:val="28"/>
        </w:rPr>
        <w:t>B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F </w:t>
      </w:r>
      <w:r>
        <w:rPr/>
        <w:t>hybridizace sp</w:t>
      </w:r>
      <w:r>
        <w:rPr>
          <w:vertAlign w:val="superscript"/>
        </w:rPr>
        <w:t>2</w:t>
      </w:r>
      <w:r>
        <w:rPr/>
        <w:t>→tvar molekuly=rovinný útvar →úhel 120˚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73990</wp:posOffset>
                </wp:positionV>
                <wp:extent cx="1028700" cy="108077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80720"/>
                          <a:chOff x="0" y="0"/>
                          <a:chExt cx="1028880" cy="1080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102816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200"/>
                            <a:ext cx="10281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F         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570960"/>
                            <a:ext cx="11376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0960"/>
                            <a:ext cx="22932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3.7pt;width:81pt;height:85.1pt" coordorigin="6300,274" coordsize="1620,1702">
                <v:rect id="shape_0" stroked="f" o:allowincell="f" style="position:absolute;left:6301;top:274;width:1618;height:17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300;top:356;width:1618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F             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7020,634" to="7020,8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659,1173" to="6837,153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199,1173" to="7559,153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.CH</w:t>
      </w:r>
      <w:r>
        <w:rPr>
          <w:vertAlign w:val="subscript"/>
        </w:rPr>
        <w:t>4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1713865" cy="2171065"/>
                <wp:effectExtent l="0" t="5715" r="0" b="381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171160"/>
                          <a:chOff x="0" y="0"/>
                          <a:chExt cx="1713960" cy="217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39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828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370880"/>
                            <a:ext cx="340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136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564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0"/>
                            <a:ext cx="3423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13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027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484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941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130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3423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41640"/>
                            <a:ext cx="45720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41640"/>
                            <a:ext cx="79956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41640"/>
                            <a:ext cx="114300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4pt;width:134.95pt;height:170.95pt" coordorigin="1980,268" coordsize="2699,3419">
                <v:rect id="shape_0" stroked="f" o:allowincell="f" style="position:absolute;left:1980;top:268;width:2698;height:341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2006;top:268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06;top:3147;width:538;height: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06;top:2427;width:535;height: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06;top:1707;width:538;height: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06;top:987;width:538;height: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86;top:268;width:538;height:5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445;top:268;width:538;height: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906;top:268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186,268" to="2186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86,268" to="3086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26,268" to="3626,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6,987" to="2186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5,446" to="2365,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66,268" to="4166,624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5,1886" to="2365,2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5,2606" to="2365,2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5,3326" to="2365,3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6,446" to="4165,446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5,807" to="2365,986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2546,806" to="3265,1884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  <v:line id="shape_0" from="2546,806" to="3804,2784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  <v:line id="shape_0" from="2546,806" to="4345,3504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        </w:t>
      </w:r>
      <w:r>
        <w:rPr>
          <w:b/>
          <w:sz w:val="28"/>
          <w:szCs w:val="28"/>
        </w:rPr>
        <w:t>C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H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 xml:space="preserve">H </w:t>
      </w:r>
      <w:r>
        <w:rPr/>
        <w:t>hybridizace sp</w:t>
      </w:r>
      <w:r>
        <w:rPr>
          <w:vertAlign w:val="superscript"/>
        </w:rPr>
        <w:t>3</w:t>
      </w:r>
      <w:r>
        <w:rPr/>
        <w:t>→tvar molekuly=čtyřstěn →úhel 109˚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H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4. hybridizace sp</w:t>
      </w:r>
      <w:r>
        <w:rPr>
          <w:vertAlign w:val="superscript"/>
        </w:rPr>
        <w:t>3</w:t>
      </w:r>
      <w:r>
        <w:rPr/>
        <w:t>d→tvar molekuly=trojboký dvojjehlan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5. hybridizace sp</w:t>
      </w:r>
      <w:r>
        <w:rPr>
          <w:vertAlign w:val="superscript"/>
        </w:rPr>
        <w:t>3</w:t>
      </w:r>
      <w:r>
        <w:rPr/>
        <w:t>d</w:t>
      </w:r>
      <w:r>
        <w:rPr>
          <w:vertAlign w:val="superscript"/>
        </w:rPr>
        <w:t>2</w:t>
      </w:r>
      <w:r>
        <w:rPr/>
        <w:t>→tvar molekuly=čtyřboký dvojjehl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78105</wp:posOffset>
                </wp:positionV>
                <wp:extent cx="2170430" cy="800735"/>
                <wp:effectExtent l="0" t="17145" r="0" b="444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800640"/>
                          <a:chOff x="0" y="0"/>
                          <a:chExt cx="2170440" cy="800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21704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7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720"/>
                            <a:ext cx="34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7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5720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457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57200"/>
                            <a:ext cx="34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457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45720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14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2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43080"/>
                            <a:ext cx="4572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343080"/>
                            <a:ext cx="456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0"/>
                            <a:ext cx="12560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7200"/>
                            <a:ext cx="684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15pt;width:170.9pt;height:63.05pt" coordorigin="1260,123" coordsize="3418,1261">
                <v:rect id="shape_0" stroked="f" o:allowincell="f" style="position:absolute;left:1260;top:124;width:3417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286;top:124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86;top:124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25;top:124;width:535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66;top:124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86;top:843;width:536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86;top:84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25;top:843;width:536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66;top:84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466,124" to="1466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4,843" to="2364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66,843" to="1466,1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06,124" to="2906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4,124" to="2364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45,303" to="1645,6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45,1023" to="1645,13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44,1023" to="2544,13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85,1022" to="3085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24,1023" to="3624,13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4,663" to="3083,84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2906,663" to="3624,84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2519,123" to="4496,6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99,843" to="4676,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CO vazba sigma σ-hybridizace s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O </w:t>
      </w:r>
      <w:r>
        <w:rPr/>
        <w:t>vazba pí л-hybridizace p</w:t>
      </w:r>
    </w:p>
    <w:p>
      <w:pPr>
        <w:pStyle w:val="Normal"/>
        <w:ind w:left="720" w:hanging="0"/>
        <w:rPr/>
      </w:pPr>
      <w:r>
        <w:rPr/>
        <w:t>volný pár se hybridizuje→hybridizace s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ekvivalentní→po vytvoření chemických vazeb zbývají v hybridizovaných orbitalech volné elektronové páry. Volný elektronový pár odpuzuije vazebné elektronové páry, čímž se zmenší původní úhel</w:t>
      </w:r>
    </w:p>
    <w:p>
      <w:pPr>
        <w:pStyle w:val="Normal"/>
        <w:ind w:left="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1616710" cy="3364230"/>
                <wp:effectExtent l="0" t="0" r="4445" b="444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760" cy="3364200"/>
                          <a:chOff x="0" y="0"/>
                          <a:chExt cx="1616760" cy="3364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616760" cy="33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49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49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9680"/>
                            <a:ext cx="340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4968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506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64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212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106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106360"/>
                            <a:ext cx="34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106360"/>
                            <a:ext cx="34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21063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563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0207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4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4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49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1063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1063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106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1063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6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6202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0774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5346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222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22201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267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3134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2449080"/>
                            <a:ext cx="8002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2449080"/>
                            <a:ext cx="102924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91680"/>
                            <a:ext cx="3430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91680"/>
                            <a:ext cx="68580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91680"/>
                            <a:ext cx="102924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1.75pt;width:127.3pt;height:264.95pt" coordorigin="1800,235" coordsize="2546,5299">
                <v:rect id="shape_0" stroked="f" o:allowincell="f" style="position:absolute;left:1800;top:235;width:2545;height:529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26;top:314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26;top:314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66;top:314;width:536;height: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05;top:314;width:539;height: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26;top:1034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26;top:1754;width:538;height: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26;top:2474;width:538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26;top:3552;width:538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26;top:3552;width:535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66;top:3552;width:536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05;top:3552;width:539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26;top:4272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26;top:4992;width:538;height:5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006,314" to="2006,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06,314" to="2906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45,314" to="3445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86,314" to="3986,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06,3552" to="2006,3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06,3552" to="2906,3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45,3552" to="3445,3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86,3552" to="3986,3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5,492" to="2185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5,1212" to="2185,15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5,1932" to="2185,2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5,2652" to="2185,30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5,3732" to="2185,4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86,3732" to="3086,4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5,4452" to="2185,48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5,5172" to="2185,5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65,4092" to="3624,4630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  <v:line id="shape_0" from="2365,4092" to="3985,5350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  <v:line id="shape_0" from="2365,852" to="2904,1390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  <v:line id="shape_0" from="2365,852" to="3444,2110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  <v:line id="shape_0" from="2365,852" to="3985,2830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NH</w:t>
      </w:r>
      <w:r>
        <w:rPr>
          <w:vertAlign w:val="subscript"/>
        </w:rPr>
        <w:t>3</w:t>
      </w:r>
    </w:p>
    <w:p>
      <w:pPr>
        <w:pStyle w:val="Normal"/>
        <w:ind w:left="1080" w:hanging="0"/>
        <w:rPr/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88265</wp:posOffset>
                </wp:positionV>
                <wp:extent cx="1713230" cy="1600200"/>
                <wp:effectExtent l="0" t="5080" r="0" b="16446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600200"/>
                          <a:chOff x="0" y="0"/>
                          <a:chExt cx="1713240" cy="1600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171252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880" y="799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343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0">
                                <a:moveTo>
                                  <a:pt x="180" y="720"/>
                                </a:moveTo>
                                <a:lnTo>
                                  <a:pt x="0" y="360"/>
                                </a:ln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360"/>
                                </a:lnTo>
                                <a:lnTo>
                                  <a:pt x="360" y="720"/>
                                </a:lnTo>
                                <a:lnTo>
                                  <a:pt x="18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5709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712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H                            H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.95pt;width:134.9pt;height:126pt" coordorigin="5040,139" coordsize="2698,2520">
                <v:rect id="shape_0" stroked="f" o:allowincell="f" style="position:absolute;left:5041;top:139;width:2696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399,1398" to="5937,19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99,1578" to="6299,22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9,1398" to="7377,1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540,720" path="m180,720l0,360l0,180l180,0l360,0l540,180l540,360l360,720l180,720xe" fillcolor="white" stroked="t" o:allowincell="f" style="position:absolute;left:6119;top:139;width:539;height:89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6119;top:1038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040;top:1938;width:269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H                            H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2545</wp:posOffset>
                </wp:positionV>
                <wp:extent cx="1485900" cy="141859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18760"/>
                          <a:chOff x="0" y="0"/>
                          <a:chExt cx="1486080" cy="1418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47520"/>
                            <a:ext cx="1485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7322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22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23200">
                            <a:off x="228240" y="47520"/>
                            <a:ext cx="34308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0">
                                <a:moveTo>
                                  <a:pt x="180" y="720"/>
                                </a:moveTo>
                                <a:lnTo>
                                  <a:pt x="0" y="360"/>
                                </a:ln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360"/>
                                </a:lnTo>
                                <a:lnTo>
                                  <a:pt x="360" y="720"/>
                                </a:lnTo>
                                <a:lnTo>
                                  <a:pt x="18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7600">
                            <a:off x="914040" y="47880"/>
                            <a:ext cx="34236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0">
                                <a:moveTo>
                                  <a:pt x="180" y="720"/>
                                </a:moveTo>
                                <a:lnTo>
                                  <a:pt x="0" y="360"/>
                                </a:ln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360"/>
                                </a:lnTo>
                                <a:lnTo>
                                  <a:pt x="360" y="720"/>
                                </a:lnTo>
                                <a:lnTo>
                                  <a:pt x="18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03640"/>
                            <a:ext cx="3409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485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                  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05pt;width:117pt;height:108pt" coordorigin="5400,141" coordsize="2340,2160">
                <v:rect id="shape_0" stroked="f" o:allowincell="f" style="position:absolute;left:5401;top:142;width:2338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60,1220" to="6299,19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40,1220" to="7379,1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540,720" path="m180,720l0,360l0,180l180,0l360,0l540,180l540,360l360,720l180,720xe" fillcolor="white" stroked="t" o:allowincell="f" style="position:absolute;left:5759;top:141;width:539;height:897;mso-wrap-style:none;v-text-anchor:middle;rotation:329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40,720" path="m180,720l0,360l0,180l180,0l360,0l540,180l540,360l360,720l180,720xe" fillcolor="white" stroked="t" o:allowincell="f" style="position:absolute;left:6839;top:142;width:538;height:897;mso-wrap-style:none;v-text-anchor:middle;rotation:31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6300;top:860;width:53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400;top:1759;width:23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                      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eorie VSEPR</w:t>
      </w:r>
    </w:p>
    <w:p>
      <w:pPr>
        <w:pStyle w:val="Normal"/>
        <w:ind w:left="360" w:hanging="0"/>
        <w:rPr/>
      </w:pPr>
      <w:r>
        <w:rPr/>
        <w:t>=teorie vzájemného odpuzování elektronových párů valenční vrstvy.</w:t>
      </w:r>
    </w:p>
    <w:p>
      <w:pPr>
        <w:pStyle w:val="Normal"/>
        <w:ind w:left="360" w:hanging="0"/>
        <w:rPr/>
      </w:pPr>
      <w:r>
        <w:rPr/>
        <w:t>1. Vazebné páry sigma            =a</w:t>
      </w:r>
    </w:p>
    <w:p>
      <w:pPr>
        <w:pStyle w:val="Normal"/>
        <w:ind w:left="360" w:hanging="0"/>
        <w:rPr/>
      </w:pPr>
      <w:r>
        <w:rPr/>
        <w:t>2. Volné páry                           =b</w:t>
      </w:r>
    </w:p>
    <w:p>
      <w:pPr>
        <w:pStyle w:val="Normal"/>
        <w:ind w:left="360" w:hanging="0"/>
        <w:rPr/>
      </w:pPr>
      <w:r>
        <w:rPr/>
        <w:t>3.                                             z=a+b</w:t>
      </w:r>
    </w:p>
    <w:p>
      <w:pPr>
        <w:pStyle w:val="Normal"/>
        <w:ind w:left="360" w:hanging="0"/>
        <w:rPr/>
      </w:pPr>
      <w:r>
        <w:rPr/>
        <w:t>z=2→přímka; úhel 180˚</w:t>
      </w:r>
    </w:p>
    <w:p>
      <w:pPr>
        <w:pStyle w:val="Normal"/>
        <w:ind w:left="360" w:hanging="0"/>
        <w:rPr/>
      </w:pPr>
      <w:r>
        <w:rPr/>
        <w:t>z=3→rovina; úhel 120˚</w:t>
      </w:r>
    </w:p>
    <w:p>
      <w:pPr>
        <w:pStyle w:val="Normal"/>
        <w:ind w:left="360" w:hanging="0"/>
        <w:rPr/>
      </w:pPr>
      <w:r>
        <w:rPr/>
        <w:t>z=4→čtyřstěn; úhel 109˚</w:t>
      </w:r>
    </w:p>
    <w:p>
      <w:pPr>
        <w:pStyle w:val="Normal"/>
        <w:ind w:left="360" w:hanging="0"/>
        <w:rPr/>
      </w:pPr>
      <w:r>
        <w:rPr/>
        <w:t>z=5→trojboký dvojjehlan</w:t>
      </w:r>
    </w:p>
    <w:p>
      <w:pPr>
        <w:pStyle w:val="Normal"/>
        <w:ind w:left="360" w:hanging="0"/>
        <w:rPr/>
      </w:pPr>
      <w:r>
        <w:rPr/>
        <w:t>z=6→čtyřboký dvojjehl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1599565" cy="1257300"/>
                <wp:effectExtent l="5715" t="5080" r="4445" b="444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7480"/>
                          <a:chOff x="0" y="0"/>
                          <a:chExt cx="1599480" cy="1257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599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2360"/>
                            <a:ext cx="6850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2360"/>
                            <a:ext cx="114300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1pt;width:125.95pt;height:99pt" coordorigin="1260,262" coordsize="2519,1980">
                <v:rect id="shape_0" stroked="f" o:allowincell="f" style="position:absolute;left:1260;top:262;width:251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260;top:26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38;top:26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99;top:26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1;top:26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60;top:1701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60;top:981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439,262" to="1439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18,262" to="3418,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79,262" to="2879,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39,262" to="2339,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19,442" to="1619,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19,1881" to="1619,2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19,1162" to="1619,15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19,442" to="2519,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9,801" to="2877,1339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  <v:line id="shape_0" from="1799,801" to="3598,2059" stroked="t" o:allowincell="f" style="position:absolute;flip:y">
                  <v:stroke color="gray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 a=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=2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z=4→čtyřstě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H </w:t>
      </w:r>
      <w:r>
        <w:rPr/>
        <w:t>hybridní stav sp</w:t>
      </w:r>
      <w:r>
        <w:rPr>
          <w:vertAlign w:val="superscript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zájemné odpuzování volných elektronových párů je silnější než odpuzování párů vazebných, proto nevazebné elektronové páry zmenšují vazebný úh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Mimovazebné síly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odíkové můstky-</w:t>
      </w:r>
      <w:r>
        <w:rPr/>
        <w:t>vznikají ve sloučeninách, které mají H, mezi prvkama je polární vazba a prvek, který váže vodík, má elektronový volný pá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an der Walsovy síly-</w:t>
      </w:r>
      <w:r>
        <w:rPr/>
        <w:t>vyskytují se u prvků, které nemají vodík</w:t>
      </w:r>
    </w:p>
    <w:p>
      <w:pPr>
        <w:pStyle w:val="Normal"/>
        <w:numPr>
          <w:ilvl w:val="1"/>
          <w:numId w:val="4"/>
        </w:numPr>
        <w:rPr/>
      </w:pPr>
      <w:r>
        <w:rPr>
          <w:u w:val="single"/>
        </w:rPr>
        <w:t>DIPÓL-DIPÓL</w:t>
      </w:r>
      <w:r>
        <w:rPr/>
        <w:t>- kladný náboj přitahuje záporný náboj        A</w:t>
      </w:r>
      <w:r>
        <w:rPr>
          <w:vertAlign w:val="superscript"/>
        </w:rPr>
        <w:t>+—</w:t>
      </w:r>
      <w:r>
        <w:rPr/>
        <w:t>B</w:t>
      </w:r>
      <w:r>
        <w:rPr>
          <w:vertAlign w:val="superscript"/>
        </w:rPr>
        <w:t>-</w:t>
      </w:r>
      <w:r>
        <w:rPr/>
        <w:t xml:space="preserve">    A</w:t>
      </w:r>
      <w:r>
        <w:rPr>
          <w:vertAlign w:val="superscript"/>
        </w:rPr>
        <w:t>+—</w:t>
      </w:r>
      <w:r>
        <w:rPr/>
        <w:t>B</w:t>
      </w:r>
      <w:r>
        <w:rPr>
          <w:vertAlign w:val="superscript"/>
        </w:rPr>
        <w:t>-</w:t>
      </w:r>
    </w:p>
    <w:p>
      <w:pPr>
        <w:pStyle w:val="Normal"/>
        <w:ind w:left="1080" w:hanging="0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/>
        <w:t>B</w:t>
      </w:r>
      <w:r>
        <w:rPr>
          <w:vertAlign w:val="superscript"/>
        </w:rPr>
        <w:t>-—</w:t>
      </w:r>
      <w:r>
        <w:rPr/>
        <w:t>A</w:t>
      </w:r>
      <w:r>
        <w:rPr>
          <w:vertAlign w:val="superscript"/>
        </w:rPr>
        <w:t>+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>
          <w:u w:val="single"/>
        </w:rPr>
        <w:t>INDUKOVANÝ DIPÓL</w:t>
      </w:r>
      <w:r>
        <w:rPr/>
        <w:t>-polání sloučenina zpolarizovala nepolární A</w:t>
      </w:r>
      <w:r>
        <w:rPr>
          <w:vertAlign w:val="superscript"/>
        </w:rPr>
        <w:t>+—</w:t>
      </w:r>
      <w:r>
        <w:rPr/>
        <w:t>B</w:t>
      </w:r>
      <w:r>
        <w:rPr>
          <w:vertAlign w:val="superscript"/>
        </w:rPr>
        <w:t>-</w:t>
      </w:r>
      <w:r>
        <w:rPr/>
        <w:t xml:space="preserve">    C</w:t>
      </w:r>
      <w:r>
        <w:rPr>
          <w:color w:val="808080"/>
          <w:vertAlign w:val="superscript"/>
        </w:rPr>
        <w:t>+</w:t>
      </w:r>
      <w:r>
        <w:rPr>
          <w:vertAlign w:val="superscript"/>
        </w:rPr>
        <w:t>—</w:t>
      </w:r>
      <w:r>
        <w:rPr/>
        <w:t>C</w:t>
      </w:r>
      <w:r>
        <w:rPr>
          <w:color w:val="808080"/>
          <w:vertAlign w:val="superscript"/>
        </w:rPr>
        <w:t>-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>
          <w:u w:val="single"/>
        </w:rPr>
        <w:t>DISPERZNÍ SÍLY</w:t>
      </w:r>
      <w:r>
        <w:rPr/>
        <w:t>-vychází z pohybu elektronů v elektronových obalů dvou nepolárních látek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>
          <w:u w:val="single"/>
        </w:rPr>
        <w:t>HYDROFÓBNÍ SÍLY</w:t>
      </w:r>
      <w:r>
        <w:rPr/>
        <w:t>- vedou k odpuzování nepolárních látek od molekul vody</w:t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8:32:00Z</dcterms:created>
  <dc:creator>Mára</dc:creator>
  <dc:description/>
  <cp:keywords/>
  <dc:language>en-US</dc:language>
  <cp:lastModifiedBy>Mára</cp:lastModifiedBy>
  <cp:lastPrinted>2005-10-09T20:20:00Z</cp:lastPrinted>
  <dcterms:modified xsi:type="dcterms:W3CDTF">2005-10-12T17:47:00Z</dcterms:modified>
  <cp:revision>20</cp:revision>
  <dc:subject/>
  <dc:title>V</dc:title>
</cp:coreProperties>
</file>