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. HYDROXO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alkoholů a fenolů. Názvosloví, rozdělení, příprava, výroba, vlastnosti, použití alkoholů a fenolů. Esterifikace. Sirné obdoby alkoholů a fenolů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lkoholy jsou acyklické uhlovodíky s OH skupinou. Fenoly jsou cyklické uhlovodíky s OH skupin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LKOHOLY:</w:t>
      </w:r>
    </w:p>
    <w:p>
      <w:pPr>
        <w:pStyle w:val="Normal"/>
        <w:ind w:left="1440" w:hanging="0"/>
        <w:rPr/>
      </w:pPr>
      <w:r>
        <w:rPr>
          <w:b/>
          <w:i/>
        </w:rPr>
        <w:t>primární:</w:t>
      </w:r>
      <w:r>
        <w:rPr/>
        <w:t xml:space="preserve"> CH</w:t>
      </w:r>
      <w:r>
        <w:rPr>
          <w:vertAlign w:val="subscript"/>
        </w:rPr>
        <w:t>3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sekundár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</w:t>
      </w:r>
    </w:p>
    <w:p>
      <w:pPr>
        <w:pStyle w:val="Normal"/>
        <w:ind w:left="1440" w:hanging="0"/>
        <w:rPr/>
      </w:pPr>
      <w:r>
        <w:rPr>
          <w:b/>
          <w:i/>
        </w:rPr>
        <w:t>terciál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-OH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i/>
        </w:rPr>
        <w:t>jednosytné:</w:t>
      </w:r>
      <w:r>
        <w:rPr/>
        <w:t xml:space="preserve">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vícesytné:</w:t>
      </w:r>
      <w:r>
        <w:rPr/>
        <w:t xml:space="preserve"> 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 xml:space="preserve">-OH skupina má v číslování přednost před např. dvojnou vazbou. U alkoholů je v názvosloví označena </w:t>
      </w:r>
      <w:r>
        <w:rPr>
          <w:b/>
          <w:i/>
        </w:rPr>
        <w:t>koncovkou –OL</w:t>
      </w:r>
      <w:r>
        <w:rPr/>
        <w:t>.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</w:t>
      </w:r>
      <w:r>
        <w:rPr>
          <w:b/>
          <w:i/>
        </w:rPr>
        <w:t>propan-1-ol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  <w:r>
        <w:rPr/>
        <w:t xml:space="preserve">                                            </w:t>
      </w:r>
      <w:r>
        <w:rPr>
          <w:b/>
          <w:i/>
        </w:rPr>
        <w:t xml:space="preserve">  propan-2-ol</w:t>
      </w:r>
    </w:p>
    <w:p>
      <w:pPr>
        <w:pStyle w:val="Normal"/>
        <w:ind w:left="540" w:hanging="0"/>
        <w:rPr/>
      </w:pPr>
      <w:r>
        <w:rPr/>
        <w:t xml:space="preserve">         </w:t>
      </w:r>
      <w:r>
        <w:rPr/>
        <w:t>/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                                  </w:t>
      </w:r>
      <w:r>
        <w:rPr>
          <w:b/>
          <w:i/>
        </w:rPr>
        <w:t xml:space="preserve"> buthan-1,4-diol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/                         /</w:t>
      </w:r>
    </w:p>
    <w:p>
      <w:pPr>
        <w:pStyle w:val="Normal"/>
        <w:ind w:left="540" w:hanging="0"/>
        <w:rPr/>
      </w:pPr>
      <w:r>
        <w:rPr/>
        <w:t>OH                    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</w:t>
      </w:r>
      <w:r>
        <w:rPr>
          <w:b/>
          <w:i/>
        </w:rPr>
        <w:t xml:space="preserve"> buth-4-en-1-ol</w:t>
      </w:r>
    </w:p>
    <w:p>
      <w:pPr>
        <w:pStyle w:val="Normal"/>
        <w:ind w:left="5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3883" w:dyaOrig="2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05pt;width:194.25pt;height:10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1851288" r:id="rId2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benzylalkohol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/>
        <w:t>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  </w:t>
      </w:r>
      <w:r>
        <w:rPr>
          <w:b/>
          <w:i/>
        </w:rPr>
        <w:t>ethylenglykol</w:t>
      </w:r>
    </w:p>
    <w:p>
      <w:pPr>
        <w:pStyle w:val="Normal"/>
        <w:ind w:left="540" w:hanging="0"/>
        <w:rPr/>
      </w:pPr>
      <w:r>
        <w:rPr/>
        <w:t>OH-CH</w:t>
      </w:r>
      <w:r>
        <w:rPr>
          <w:vertAlign w:val="subscript"/>
        </w:rPr>
        <w:t>2</w:t>
      </w:r>
      <w:r>
        <w:rPr/>
        <w:t>-CHOH-CH</w:t>
      </w:r>
      <w:r>
        <w:rPr>
          <w:vertAlign w:val="subscript"/>
        </w:rPr>
        <w:t>2</w:t>
      </w:r>
      <w:r>
        <w:rPr/>
        <w:t xml:space="preserve">-OH           </w:t>
      </w:r>
      <w:r>
        <w:rPr>
          <w:b/>
          <w:i/>
        </w:rPr>
        <w:t xml:space="preserve">               glycerol /glyicerín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540" w:hanging="0"/>
        <w:rPr>
          <w:vertAlign w:val="super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perscript"/>
        </w:rPr>
        <w:t>δ+</w:t>
      </w:r>
      <w:r>
        <w:rPr/>
        <w:t>-O</w:t>
      </w:r>
      <w:r>
        <w:rPr>
          <w:vertAlign w:val="superscript"/>
        </w:rPr>
        <w:t>δ-</w:t>
      </w:r>
      <w:r>
        <w:rPr/>
        <w:t>-H</w:t>
      </w:r>
      <w:r>
        <w:rPr>
          <w:vertAlign w:val="superscript"/>
        </w:rPr>
        <w:t>δ+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H</w:t>
      </w:r>
      <w:r>
        <w:rPr/>
        <w:t xml:space="preserve"> probíhá </w:t>
      </w:r>
      <w:r>
        <w:rPr>
          <w:b/>
          <w:i/>
        </w:rPr>
        <w:t>elektrofiní substituce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OH</w:t>
      </w:r>
      <w:r>
        <w:rPr/>
        <w:t xml:space="preserve"> skupiny probíhá </w:t>
      </w:r>
      <w:r>
        <w:rPr>
          <w:b/>
          <w:i/>
        </w:rPr>
        <w:t>nukleofilní substitu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-neprobíhá snadno, protože OH skupina je velmi reaktivní a nerada se „poflakuje“ sama, takže reaguje v přítomnosti nějaké silnější kyseliny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OH+HCl→CH</w:t>
      </w:r>
      <w:r>
        <w:rPr>
          <w:vertAlign w:val="subscript"/>
        </w:rPr>
        <w:t>3</w:t>
      </w:r>
      <w:r>
        <w:rPr/>
        <w:t>-O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→H</w:t>
      </w:r>
      <w:r>
        <w:rPr>
          <w:vertAlign w:val="subscript"/>
        </w:rPr>
        <w:t>2</w:t>
      </w:r>
      <w:r>
        <w:rPr/>
        <w:t>O+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atac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    (dehydratační částicí je H2SO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340" w:hanging="162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CH</w:t>
      </w:r>
      <w:r>
        <w:rPr>
          <w:vertAlign w:val="subscript"/>
        </w:rPr>
        <w:t>2</w:t>
      </w:r>
      <w:r>
        <w:rPr/>
        <w:t>-OH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(dehydratační částicí j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podle </w:t>
      </w:r>
      <w:r>
        <w:rPr>
          <w:b/>
          <w:i/>
        </w:rPr>
        <w:t>Zajcevova pravidla</w:t>
      </w:r>
      <w:r>
        <w:rPr/>
        <w:t>-vodík se odstraní z toho uhlíku uhlovodíku, který má méně uhlovodíků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ogenace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 xml:space="preserve">  (vznikne aldehyd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 xml:space="preserve">     (vznikne keton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u terciálních alkoholů dochází za stejných podmínek dochází k dehydrataci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xidac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+O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CH-OH+O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oxidace terciálních alkoholů probíhá velmi nesnadn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5400" w:hanging="4680"/>
        <w:rPr/>
      </w:pPr>
      <w:r>
        <w:rPr/>
        <w:t>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+2Na →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Na+H</w:t>
      </w:r>
      <w:r>
        <w:rPr>
          <w:vertAlign w:val="subscript"/>
        </w:rPr>
        <w:t>2</w:t>
      </w:r>
      <w:r>
        <w:rPr/>
        <w:t xml:space="preserve"> –vznikají </w:t>
      </w:r>
      <w:r>
        <w:rPr>
          <w:b/>
          <w:i/>
        </w:rPr>
        <w:t>alkoholáty</w:t>
      </w:r>
      <w:r>
        <w:rPr/>
        <w:t>-významná nukleofilní činidla</w:t>
      </w:r>
    </w:p>
    <w:p>
      <w:pPr>
        <w:pStyle w:val="Normal"/>
        <w:ind w:left="5400" w:hanging="46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Nižší alkoholy </w:t>
      </w:r>
      <w:r>
        <w:rPr/>
        <w:t xml:space="preserve">(mají krátký uhlovodíkový řetězec) jsou hořlavé charakteristicky zapáchající kapaliny. </w:t>
      </w:r>
      <w:r>
        <w:rPr>
          <w:b/>
          <w:i/>
        </w:rPr>
        <w:t xml:space="preserve">Vyšší alkoholy </w:t>
      </w:r>
      <w:r>
        <w:rPr/>
        <w:t xml:space="preserve">jsou pevné látky připomínající parafíny. </w:t>
      </w:r>
      <w:r>
        <w:rPr>
          <w:b/>
          <w:i/>
        </w:rPr>
        <w:t xml:space="preserve">Rozpustnost alkoholů </w:t>
      </w:r>
      <w:r>
        <w:rPr/>
        <w:t>závisí na tom, jak je dlouhý uhlovodíkový řetězec, který je s vodou nemísitelný, a kolik je přítomno OH skupin, které jsou ve vodě rozpust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Methanol</w:t>
      </w:r>
      <w:r>
        <w:rPr/>
        <w:t>= „dřevěný líh“-vzniká destilaví dřeva (v ovocném zákvasu vzniká z pecek a šťopek). Destiluje dříve než ethanol. Je smrtelně jedovatý-napadá centrální nervový systém, nejprve oční nerv.Využívá se v analytice a při organických syntézách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ol</w:t>
      </w:r>
      <w:r>
        <w:rPr/>
        <w:t>-vyrábí se z cukernatých zákvasů nebo průmyslově z brambor. Destiluje při 70C. Nikdy ho nezískáme 100%, většinou 70%, ve specializovaných palírnách se dá získat 96% azeotropická směs. Je to také jed, který působí na centrální nervovou soustavu, první příznaky se objeví na mozečku.</w:t>
      </w:r>
    </w:p>
    <w:p>
      <w:pPr>
        <w:pStyle w:val="Normal"/>
        <w:ind w:left="1620" w:hanging="720"/>
        <w:rPr/>
      </w:pPr>
      <w:r>
        <w:rPr>
          <w:b/>
          <w:i/>
        </w:rPr>
        <w:t>Denaturace alkoholu</w:t>
      </w:r>
      <w:r>
        <w:rPr/>
        <w:t>-do čistého alkoholu se přidávají páchnoucí jedovaté látky, aby to bylo nepoživatelné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diol=ethylenglykol</w:t>
      </w:r>
      <w:r>
        <w:rPr/>
        <w:t>-olejovitá nasládlá kapalina, je ale jedovatá. Dává se do nemrznoucích směsí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Propantriol=glycerol</w:t>
      </w:r>
      <w:r>
        <w:rPr/>
        <w:t xml:space="preserve">-v kosmetickém průmyslu. Vzniká z něho </w:t>
      </w:r>
      <w:r>
        <w:rPr>
          <w:b/>
          <w:i/>
          <w:u w:val="single"/>
        </w:rPr>
        <w:t>nitroglycerín=trinitroglycerol</w:t>
      </w:r>
      <w:r>
        <w:rPr/>
        <w:t>=dinamit-může být i lékem pro kardiaky.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CH</w:t>
      </w:r>
      <w:r>
        <w:rPr>
          <w:vertAlign w:val="subscript"/>
        </w:rPr>
        <w:t>2</w:t>
      </w:r>
      <w:r>
        <w:rPr/>
        <w:t>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/</w:t>
      </w:r>
    </w:p>
    <w:p>
      <w:pPr>
        <w:pStyle w:val="Normal"/>
        <w:ind w:left="900" w:hanging="0"/>
        <w:rPr/>
      </w:pPr>
      <w:r>
        <w:rPr/>
        <w:t>CH-O-H  →   CH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 /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 CH2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/>
          <w:u w:val="single"/>
        </w:rPr>
        <w:t>FENOLY</w:t>
      </w:r>
    </w:p>
    <w:p>
      <w:pPr>
        <w:pStyle w:val="Normal"/>
        <w:rPr>
          <w:b/>
          <w:b/>
          <w:u w:val="single"/>
          <w:ins w:id="1" w:author="Porovnání" w:date="2006-02-13T21:37:00Z"/>
        </w:rPr>
      </w:pPr>
      <w:ins w:id="0" w:author="Porovnání" w:date="2006-02-13T21:37:00Z">
        <w:r>
          <w:rPr>
            <w:b/>
            <w:u w:val="single"/>
          </w:rPr>
          <w:t>Názvosloví:</w:t>
        </w:r>
      </w:ins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216" w:dyaOrig="4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45pt;width:460.45pt;height:243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991914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klopentanol               cyklohexan-1,3-diol    fenol                                kre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okatechol              resorcinol            hydrochinon            pyrogalon            floroglucin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rPr/>
      </w:pPr>
      <w:r>
        <w:rPr/>
        <w:object w:dxaOrig="3864" w:dyaOrig="2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2pt;height:104.65pt" filled="f" o:ole="">
            <v:imagedata r:id="rId7" o:title=""/>
          </v:shape>
          <o:OLEObject Type="Embed" ProgID="" ShapeID="ole_rId6" DrawAspect="Content" ObjectID="_841194047" r:id="rId6"/>
        </w:object>
      </w:r>
    </w:p>
    <w:p>
      <w:pPr>
        <w:pStyle w:val="Normal"/>
        <w:ind w:left="360" w:hanging="0"/>
        <w:rPr/>
      </w:pPr>
      <w:ins w:id="2" w:author="Porovnání" w:date="2006-02-13T21:41:00Z">
        <w:r>
          <w:rPr/>
          <w:t>Delokalizované</w:t>
        </w:r>
      </w:ins>
      <w:ins w:id="3" w:author="Porovnání" w:date="2006-02-13T21:39:00Z">
        <w:r>
          <w:rPr/>
          <w:t>Delokalizované</w:t>
        </w:r>
      </w:ins>
      <w:ins w:id="4" w:author="Porovnání" w:date="2006-02-13T21:37:00Z">
        <w:r>
          <w:rPr/>
          <w:t>Delokalizované</w:t>
        </w:r>
      </w:ins>
      <w:del w:id="5" w:author="Marie Kalčíková" w:date="2006-02-13T21:37:00Z">
        <w:r>
          <w:rPr/>
          <w:delText>delokalizované</w:delText>
        </w:r>
      </w:del>
      <w:r>
        <w:rPr/>
        <w:t xml:space="preserve"> elektrony ale vyrovnávají </w:t>
      </w:r>
      <w:del w:id="6" w:author="Marie Kalčíková" w:date="2006-02-13T21:37:00Z">
        <w:r>
          <w:rPr/>
          <w:delText xml:space="preserve"> </w:delText>
        </w:r>
      </w:del>
      <w:r>
        <w:rPr/>
        <w:t>deficit elektronů na C</w:t>
      </w:r>
      <w:r>
        <w:rPr>
          <w:sz w:val="22"/>
          <w:szCs w:val="22"/>
          <w:vertAlign w:val="superscript"/>
        </w:rPr>
        <w:t>+</w:t>
      </w:r>
      <w:ins w:id="7" w:author="Porovnání" w:date="2006-02-13T21:37:00Z">
        <w:r>
          <w:rPr>
            <w:sz w:val="22"/>
            <w:szCs w:val="22"/>
          </w:rPr>
          <w:t>,</w:t>
        </w:r>
      </w:ins>
      <w:r>
        <w:rPr/>
        <w:t xml:space="preserve"> takže </w:t>
      </w:r>
      <w:r>
        <w:rPr>
          <w:b/>
          <w:i/>
        </w:rPr>
        <w:t>nukleofilní substituce probíhá nesnadno</w:t>
      </w:r>
      <w:r>
        <w:rPr/>
        <w:t xml:space="preserve"> a nesnadno se nahrazuje celá –OH skupina.</w:t>
      </w:r>
    </w:p>
    <w:p>
      <w:pPr>
        <w:pStyle w:val="Normal"/>
        <w:ind w:left="360" w:hanging="0"/>
        <w:rPr>
          <w:ins w:id="9" w:author="Porovnání" w:date="2006-02-13T21:37:00Z"/>
        </w:rPr>
      </w:pPr>
      <w:ins w:id="8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áhrada H z OH</w:t>
      </w:r>
    </w:p>
    <w:p>
      <w:pPr>
        <w:pStyle w:val="Normal"/>
        <w:ind w:left="720" w:hanging="0"/>
        <w:rPr>
          <w:ins w:id="12" w:author="Porovnání" w:date="2006-02-13T21:37:00Z"/>
        </w:rPr>
      </w:pPr>
      <w:ins w:id="10" w:author="Porovnání" w:date="2006-02-13T21:37:00Z">
        <w:r>
          <w:rPr>
            <w:b/>
            <w:i/>
          </w:rPr>
          <w:t>Fenoly jsou ještě kyselejší než alkoholy</w:t>
        </w:r>
      </w:ins>
      <w:ins w:id="11" w:author="Porovnání" w:date="2006-02-13T21:37:00Z">
        <w:r>
          <w:rPr/>
          <w:t xml:space="preserve"> (ještě více odštěpují kyselý vodík). Kyselost ještě zvyšuje přítomnost dalšího substituentu.</w:t>
        </w:r>
      </w:ins>
    </w:p>
    <w:p>
      <w:pPr>
        <w:pStyle w:val="Normal"/>
        <w:ind w:left="720" w:hanging="0"/>
        <w:rPr>
          <w:ins w:id="14" w:author="Porovnání" w:date="2006-02-13T21:37:00Z"/>
        </w:rPr>
      </w:pPr>
      <w:ins w:id="13" w:author="Porovnání" w:date="2006-02-13T21:37:00Z">
        <w:r>
          <w:rPr/>
          <w:object w:dxaOrig="4382" w:dyaOrig="145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219.1pt;height:72.5pt" filled="f" o:ole="">
              <v:imagedata r:id="rId9" o:title=""/>
            </v:shape>
            <o:OLEObject Type="Embed" ProgID="" ShapeID="ole_rId8" DrawAspect="Content" ObjectID="_904277254" r:id="rId8"/>
          </w:object>
        </w:r>
      </w:ins>
    </w:p>
    <w:p>
      <w:pPr>
        <w:pStyle w:val="Normal"/>
        <w:ind w:left="720" w:hanging="0"/>
        <w:rPr>
          <w:ins w:id="16" w:author="Porovnání" w:date="2006-02-13T21:37:00Z"/>
        </w:rPr>
      </w:pPr>
      <w:ins w:id="15" w:author="Porovnání" w:date="2006-02-13T21:37:00Z">
        <w:r>
          <w:rPr/>
          <w:t>-alkohol takto reaguje jen s velmi silnou zásadou. Tato reakce proběhne spíš opačným směrem.</w:t>
        </w:r>
      </w:ins>
    </w:p>
    <w:p>
      <w:pPr>
        <w:pStyle w:val="Normal"/>
        <w:ind w:left="720" w:hanging="0"/>
        <w:rPr>
          <w:ins w:id="18" w:author="Porovnání" w:date="2006-02-13T21:37:00Z"/>
        </w:rPr>
      </w:pPr>
      <w:ins w:id="1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Elektrofilní substituce</w:t>
      </w:r>
    </w:p>
    <w:p>
      <w:pPr>
        <w:pStyle w:val="Normal"/>
        <w:ind w:left="360" w:hanging="0"/>
        <w:rPr>
          <w:b/>
          <w:b/>
          <w:u w:val="single"/>
          <w:lang w:val="en-US" w:eastAsia="en-US"/>
          <w:ins w:id="20" w:author="Porovnání" w:date="2006-02-13T21:37:00Z"/>
        </w:rPr>
      </w:pPr>
      <w:ins w:id="19" w:author="Porovnání" w:date="2006-02-13T21:37:00Z">
        <w:r>
          <w:rPr>
            <w:b/>
            <w:u w:val="single"/>
            <w:lang w:val="en-US" w:eastAsia="en-US"/>
          </w:rPr>
          <w:object w:dxaOrig="907" w:dyaOrig="1416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position:absolute;margin-left:27pt;margin-top:0.55pt;width:45.2pt;height:71.15pt;mso-wrap-distance-left:9.05pt;mso-wrap-distance-right:9.05pt;mso-position-horizontal-relative:text;mso-position-vertical-relative:text" filled="f" o:ole="">
              <v:imagedata r:id="rId11" o:title=""/>
              <w10:wrap type="square"/>
            </v:shape>
            <o:OLEObject Type="Embed" ProgID="" ShapeID="ole_rId10" DrawAspect="Content" ObjectID="_1430246051" r:id="rId10"/>
          </w:object>
        </w:r>
      </w:ins>
    </w:p>
    <w:p>
      <w:pPr>
        <w:pStyle w:val="Normal"/>
        <w:ind w:left="360" w:hanging="0"/>
        <w:rPr>
          <w:ins w:id="25" w:author="Porovnání" w:date="2006-02-13T21:37:00Z"/>
        </w:rPr>
      </w:pPr>
      <w:ins w:id="21" w:author="Porovnání" w:date="2006-02-13T21:37:00Z">
        <w:r>
          <w:rPr/>
          <w:t>-OH skupina má 2 volné elektronové páry→zapojují se do konjugace→</w:t>
        </w:r>
      </w:ins>
      <w:ins w:id="22" w:author="Porovnání" w:date="2006-02-13T21:37:00Z">
        <w:r>
          <w:rPr>
            <w:b/>
            <w:i/>
          </w:rPr>
          <w:t>usnadňuje se elektrofilní substituce</w:t>
        </w:r>
      </w:ins>
      <w:ins w:id="23" w:author="Porovnání" w:date="2006-02-13T21:37:00Z">
        <w:r>
          <w:rPr/>
          <w:t xml:space="preserve"> do poloh </w:t>
        </w:r>
      </w:ins>
      <w:ins w:id="24" w:author="Porovnání" w:date="2006-02-13T21:37:00Z">
        <w:r>
          <w:rPr>
            <w:b/>
            <w:i/>
          </w:rPr>
          <w:t>orto a para.</w:t>
        </w:r>
      </w:ins>
    </w:p>
    <w:p>
      <w:pPr>
        <w:pStyle w:val="Normal"/>
        <w:ind w:left="360" w:hanging="0"/>
        <w:rPr>
          <w:ins w:id="27" w:author="Porovnání" w:date="2006-02-13T21:37:00Z"/>
        </w:rPr>
      </w:pPr>
      <w:ins w:id="26" w:author="Porovnání" w:date="2006-02-13T21:37:00Z">
        <w:r>
          <w:rPr/>
          <w:t xml:space="preserve"> </w:t>
        </w:r>
      </w:ins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b/>
          <w:b/>
          <w:i/>
          <w:i/>
          <w:ins w:id="29" w:author="Porovnání" w:date="2006-02-13T21:37:00Z"/>
        </w:rPr>
      </w:pPr>
      <w:ins w:id="28" w:author="Porovnání" w:date="2006-02-13T21:37:00Z">
        <w:r>
          <w:rPr>
            <w:b/>
            <w:i/>
          </w:rPr>
          <w:t>Nitrace</w:t>
        </w:r>
      </w:ins>
    </w:p>
    <w:p>
      <w:pPr>
        <w:pStyle w:val="Normal"/>
        <w:ind w:left="1800" w:hanging="0"/>
        <w:rPr>
          <w:ins w:id="31" w:author="Porovnání" w:date="2006-02-13T21:37:00Z"/>
        </w:rPr>
      </w:pPr>
      <w:ins w:id="30" w:author="Porovnání" w:date="2006-02-13T21:37:00Z">
        <w:r>
          <w:rPr/>
          <w:object w:dxaOrig="4824" w:dyaOrig="1872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41.2pt;height:93.6pt" filled="f" o:ole="">
              <v:imagedata r:id="rId13" o:title=""/>
            </v:shape>
            <o:OLEObject Type="Embed" ProgID="" ShapeID="ole_rId12" DrawAspect="Content" ObjectID="_670210263" r:id="rId12"/>
          </w:object>
        </w:r>
      </w:ins>
    </w:p>
    <w:p>
      <w:pPr>
        <w:pStyle w:val="Normal"/>
        <w:ind w:left="1800" w:hanging="0"/>
        <w:rPr>
          <w:b/>
          <w:b/>
          <w:i/>
          <w:i/>
          <w:ins w:id="36" w:author="Porovnání" w:date="2006-02-13T21:37:00Z"/>
        </w:rPr>
      </w:pPr>
      <w:ins w:id="32" w:author="Porovnání" w:date="2006-02-13T21:37:00Z">
        <w:r>
          <w:rPr/>
          <w:t>-NO</w:t>
        </w:r>
      </w:ins>
      <w:ins w:id="33" w:author="Porovnání" w:date="2006-02-13T21:37:00Z">
        <w:r>
          <w:rPr>
            <w:vertAlign w:val="subscript"/>
          </w:rPr>
          <w:t>2</w:t>
        </w:r>
      </w:ins>
      <w:ins w:id="34" w:author="Porovnání" w:date="2006-02-13T21:37:00Z">
        <w:r>
          <w:rPr/>
          <w:t xml:space="preserve"> se navazuje→vzniká postupně mono-, di- a trinitrofenol. S počtem substituentů se </w:t>
        </w:r>
      </w:ins>
      <w:ins w:id="35" w:author="Porovnání" w:date="2006-02-13T21:37:00Z">
        <w:r>
          <w:rPr>
            <w:b/>
            <w:i/>
          </w:rPr>
          <w:t>kyselost fenolu zvětšuje.</w:t>
        </w:r>
      </w:ins>
    </w:p>
    <w:p>
      <w:pPr>
        <w:pStyle w:val="Normal"/>
        <w:ind w:left="1800" w:hanging="0"/>
        <w:rPr>
          <w:b/>
          <w:b/>
          <w:i/>
          <w:i/>
          <w:ins w:id="38" w:author="Porovnání" w:date="2006-02-13T21:37:00Z"/>
        </w:rPr>
      </w:pPr>
      <w:ins w:id="37" w:author="Porovnání" w:date="2006-02-13T21:37:00Z">
        <w:r>
          <w:rPr>
            <w:b/>
            <w:i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b/>
          <w:b/>
          <w:i/>
          <w:i/>
          <w:ins w:id="40" w:author="Porovnání" w:date="2006-02-13T21:37:00Z"/>
        </w:rPr>
      </w:pPr>
      <w:ins w:id="39" w:author="Porovnání" w:date="2006-02-13T21:37:00Z">
        <w:r>
          <w:rPr>
            <w:b/>
            <w:i/>
          </w:rPr>
          <w:t>Bromace</w:t>
        </w:r>
      </w:ins>
    </w:p>
    <w:p>
      <w:pPr>
        <w:pStyle w:val="Normal"/>
        <w:ind w:left="1800" w:hanging="0"/>
        <w:rPr>
          <w:ins w:id="42" w:author="Porovnání" w:date="2006-02-13T21:37:00Z"/>
        </w:rPr>
      </w:pPr>
      <w:ins w:id="41" w:author="Porovnání" w:date="2006-02-13T21:37:00Z">
        <w:r>
          <w:rPr/>
          <w:object w:dxaOrig="4147" w:dyaOrig="1824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07.35pt;height:91.2pt" filled="f" o:ole="">
              <v:imagedata r:id="rId15" o:title=""/>
            </v:shape>
            <o:OLEObject Type="Embed" ProgID="" ShapeID="ole_rId14" DrawAspect="Content" ObjectID="_113121895" r:id="rId14"/>
          </w:object>
        </w:r>
      </w:ins>
    </w:p>
    <w:p>
      <w:pPr>
        <w:pStyle w:val="Normal"/>
        <w:ind w:left="1800" w:hanging="0"/>
        <w:rPr>
          <w:ins w:id="44" w:author="Porovnání" w:date="2006-02-13T21:37:00Z"/>
        </w:rPr>
      </w:pPr>
      <w:ins w:id="43" w:author="Porovnání" w:date="2006-02-13T21:37:00Z">
        <w:r>
          <w:rPr/>
          <w:t>Vzniká mono-, di- nebo tribromfenol. Bromfenol je bílá sraženina→bromace používá se na důkaz přítomnosti fenolu.</w:t>
        </w:r>
      </w:ins>
    </w:p>
    <w:p>
      <w:pPr>
        <w:pStyle w:val="Normal"/>
        <w:ind w:left="1800" w:hanging="0"/>
        <w:rPr>
          <w:ins w:id="46" w:author="Porovnání" w:date="2006-02-13T21:37:00Z"/>
        </w:rPr>
      </w:pPr>
      <w:ins w:id="45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ins w:id="48" w:author="Porovnání" w:date="2006-02-13T21:37:00Z"/>
        </w:rPr>
      </w:pPr>
      <w:ins w:id="47" w:author="Porovnání" w:date="2006-02-13T21:37:00Z">
        <w:r>
          <w:rPr>
            <w:b/>
            <w:i/>
          </w:rPr>
          <w:t>Reakce s formaldehydem</w:t>
        </w:r>
      </w:ins>
    </w:p>
    <w:p>
      <w:pPr>
        <w:pStyle w:val="Normal"/>
        <w:ind w:left="1800" w:hanging="0"/>
        <w:rPr>
          <w:ins w:id="50" w:author="Porovnání" w:date="2006-02-13T21:37:00Z"/>
        </w:rPr>
      </w:pPr>
      <w:ins w:id="49" w:author="Porovnání" w:date="2006-02-13T21:37:00Z">
        <w:r>
          <w:rPr/>
          <w:object w:dxaOrig="4075" w:dyaOrig="1915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03.75pt;height:95.75pt" filled="f" o:ole="">
              <v:imagedata r:id="rId17" o:title=""/>
            </v:shape>
            <o:OLEObject Type="Embed" ProgID="" ShapeID="ole_rId16" DrawAspect="Content" ObjectID="_63834640" r:id="rId16"/>
          </w:object>
        </w:r>
      </w:ins>
    </w:p>
    <w:p>
      <w:pPr>
        <w:pStyle w:val="Normal"/>
        <w:ind w:left="1800" w:hanging="0"/>
        <w:rPr>
          <w:ins w:id="52" w:author="Porovnání" w:date="2006-02-13T21:37:00Z"/>
        </w:rPr>
      </w:pPr>
      <w:ins w:id="51" w:author="Porovnání" w:date="2006-02-13T21:37:00Z">
        <w:r>
          <w:rPr/>
          <w:t>Vzniká (4-hydroxy-methyl)fenol. Prostorově polykondenzuje→vyrábí se lepidla a tmely=fenoplasty.</w:t>
        </w:r>
      </w:ins>
    </w:p>
    <w:p>
      <w:pPr>
        <w:pStyle w:val="Normal"/>
        <w:ind w:left="1800" w:hanging="0"/>
        <w:rPr>
          <w:ins w:id="54" w:author="Porovnání" w:date="2006-02-13T21:37:00Z"/>
        </w:rPr>
      </w:pPr>
      <w:ins w:id="53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ydrogenace</w:t>
      </w:r>
    </w:p>
    <w:p>
      <w:pPr>
        <w:pStyle w:val="Normal"/>
        <w:ind w:left="720" w:hanging="0"/>
        <w:rPr>
          <w:ins w:id="56" w:author="Porovnání" w:date="2006-02-13T21:37:00Z"/>
        </w:rPr>
      </w:pPr>
      <w:ins w:id="55" w:author="Porovnání" w:date="2006-02-13T21:37:00Z">
        <w:r>
          <w:rPr/>
          <w:object w:dxaOrig="4306" w:dyaOrig="1354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width:215.3pt;height:67.7pt" filled="f" o:ole="">
              <v:imagedata r:id="rId19" o:title=""/>
            </v:shape>
            <o:OLEObject Type="Embed" ProgID="" ShapeID="ole_rId18" DrawAspect="Content" ObjectID="_1006301606" r:id="rId18"/>
          </w:object>
        </w:r>
      </w:ins>
    </w:p>
    <w:p>
      <w:pPr>
        <w:pStyle w:val="Normal"/>
        <w:ind w:left="720" w:hanging="0"/>
        <w:rPr>
          <w:ins w:id="58" w:author="Porovnání" w:date="2006-02-13T21:37:00Z"/>
        </w:rPr>
      </w:pPr>
      <w:ins w:id="57" w:author="Porovnání" w:date="2006-02-13T21:37:00Z">
        <w:r>
          <w:rPr/>
          <w:t>Vzniká cyklohexanol a cyklohexanon</w:t>
        </w:r>
      </w:ins>
    </w:p>
    <w:p>
      <w:pPr>
        <w:pStyle w:val="Normal"/>
        <w:ind w:left="720" w:hanging="0"/>
        <w:rPr>
          <w:ins w:id="60" w:author="Porovnání" w:date="2006-02-13T21:37:00Z"/>
        </w:rPr>
      </w:pPr>
      <w:ins w:id="59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Oxidac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65" w:author="Porovnání" w:date="2006-02-13T21:37:00Z"/>
        </w:rPr>
      </w:pPr>
      <w:ins w:id="61" w:author="Porovnání" w:date="2006-02-13T21:37:00Z">
        <w:r>
          <w:rPr>
            <w:b/>
            <w:i/>
          </w:rPr>
          <w:t>Slabé oxidační činidlo, např. H</w:t>
        </w:r>
      </w:ins>
      <w:ins w:id="62" w:author="Porovnání" w:date="2006-02-13T21:37:00Z">
        <w:r>
          <w:rPr>
            <w:b/>
            <w:i/>
            <w:vertAlign w:val="subscript"/>
          </w:rPr>
          <w:t>2</w:t>
        </w:r>
      </w:ins>
      <w:ins w:id="63" w:author="Porovnání" w:date="2006-02-13T21:37:00Z">
        <w:r>
          <w:rPr>
            <w:b/>
            <w:i/>
          </w:rPr>
          <w:t>O</w:t>
        </w:r>
      </w:ins>
      <w:ins w:id="64" w:author="Porovnání" w:date="2006-02-13T21:37:00Z">
        <w:r>
          <w:rPr>
            <w:b/>
            <w:i/>
            <w:vertAlign w:val="subscript"/>
          </w:rPr>
          <w:t>2</w:t>
        </w:r>
      </w:ins>
    </w:p>
    <w:p>
      <w:pPr>
        <w:pStyle w:val="Normal"/>
        <w:ind w:left="1440" w:hanging="0"/>
        <w:rPr>
          <w:ins w:id="67" w:author="Porovnání" w:date="2006-02-13T21:37:00Z"/>
        </w:rPr>
      </w:pPr>
      <w:ins w:id="66" w:author="Porovnání" w:date="2006-02-13T21:37:00Z">
        <w:r>
          <w:rPr/>
          <w:object w:dxaOrig="5520" w:dyaOrig="1872">
            <v:shapetype id="_x0000_tole_rId20" coordsize="21600,21600" o:spt="ole_rId2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0" type="_x0000_tole_rId20" style="width:276pt;height:93.6pt" filled="f" o:ole="">
              <v:imagedata r:id="rId21" o:title=""/>
            </v:shape>
            <o:OLEObject Type="Embed" ProgID="" ShapeID="ole_rId20" DrawAspect="Content" ObjectID="_1622493990" r:id="rId20"/>
          </w:object>
        </w:r>
      </w:ins>
    </w:p>
    <w:p>
      <w:pPr>
        <w:pStyle w:val="Normal"/>
        <w:ind w:left="1440" w:hanging="0"/>
        <w:rPr>
          <w:ins w:id="69" w:author="Porovnání" w:date="2006-02-13T21:37:00Z"/>
        </w:rPr>
      </w:pPr>
      <w:ins w:id="68" w:author="Porovnání" w:date="2006-02-13T21:37:00Z">
        <w:r>
          <w:rPr/>
          <w:t>Vzniká pyrekatechol.</w:t>
        </w:r>
      </w:ins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72" w:author="Porovnání" w:date="2006-02-13T21:37:00Z"/>
        </w:rPr>
      </w:pPr>
      <w:ins w:id="70" w:author="Porovnání" w:date="2006-02-13T21:37:00Z">
        <w:r>
          <w:rPr>
            <w:b/>
            <w:i/>
          </w:rPr>
          <w:t>Silné oxidační činidlo, např. CrO</w:t>
        </w:r>
      </w:ins>
      <w:ins w:id="71" w:author="Porovnání" w:date="2006-02-13T21:37:00Z">
        <w:r>
          <w:rPr>
            <w:b/>
            <w:i/>
            <w:vertAlign w:val="subscript"/>
          </w:rPr>
          <w:t>3</w:t>
        </w:r>
      </w:ins>
    </w:p>
    <w:p>
      <w:pPr>
        <w:pStyle w:val="Normal"/>
        <w:ind w:left="1440" w:hanging="0"/>
        <w:rPr>
          <w:ins w:id="74" w:author="Porovnání" w:date="2006-02-13T21:37:00Z"/>
        </w:rPr>
      </w:pPr>
      <w:ins w:id="73" w:author="Porovnání" w:date="2006-02-13T21:37:00Z">
        <w:r>
          <w:rPr/>
          <w:object w:dxaOrig="3423" w:dyaOrig="1829">
            <v:shapetype id="_x0000_tole_rId22" coordsize="21600,21600" o:spt="ole_rId2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2" type="_x0000_tole_rId22" style="width:171.15pt;height:91.45pt" filled="f" o:ole="">
              <v:imagedata r:id="rId23" o:title=""/>
            </v:shape>
            <o:OLEObject Type="Embed" ProgID="" ShapeID="ole_rId22" DrawAspect="Content" ObjectID="_427775359" r:id="rId22"/>
          </w:object>
        </w:r>
      </w:ins>
    </w:p>
    <w:p>
      <w:pPr>
        <w:pStyle w:val="Normal"/>
        <w:ind w:left="1440" w:hanging="0"/>
        <w:rPr>
          <w:ins w:id="76" w:author="Porovnání" w:date="2006-02-13T21:37:00Z"/>
        </w:rPr>
      </w:pPr>
      <w:ins w:id="75" w:author="Porovnání" w:date="2006-02-13T21:37:00Z">
        <w:r>
          <w:rPr/>
          <w:t>Vzniká benzchynon.</w:t>
        </w:r>
      </w:ins>
    </w:p>
    <w:p>
      <w:pPr>
        <w:pStyle w:val="Normal"/>
        <w:ind w:left="1440" w:hanging="0"/>
        <w:rPr>
          <w:ins w:id="78" w:author="Porovnání" w:date="2006-02-13T21:37:00Z"/>
        </w:rPr>
      </w:pPr>
      <w:ins w:id="7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  <w:ins w:id="79" w:author="Porovnání" w:date="2006-02-13T21:37:00Z"/>
        </w:rPr>
      </w:pPr>
      <w:r>
        <w:rPr>
          <w:b/>
          <w:u w:val="single"/>
        </w:rPr>
        <w:t>Reakce s kyselinotvorným oxidem</w:t>
      </w:r>
    </w:p>
    <w:p>
      <w:pPr>
        <w:pStyle w:val="Normal"/>
        <w:ind w:left="720" w:hanging="0"/>
        <w:rPr>
          <w:ins w:id="81" w:author="Porovnání" w:date="2006-02-13T21:37:00Z"/>
        </w:rPr>
      </w:pPr>
      <w:ins w:id="80" w:author="Porovnání" w:date="2006-02-13T21:37:00Z">
        <w:r>
          <w:rPr/>
          <w:object w:dxaOrig="4118" w:dyaOrig="1421">
            <v:shapetype id="_x0000_tole_rId24" coordsize="21600,21600" o:spt="ole_rId2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4" type="_x0000_tole_rId24" style="width:205.9pt;height:71.05pt" filled="f" o:ole="">
              <v:imagedata r:id="rId25" o:title=""/>
            </v:shape>
            <o:OLEObject Type="Embed" ProgID="" ShapeID="ole_rId24" DrawAspect="Content" ObjectID="_338568113" r:id="rId24"/>
          </w:object>
        </w:r>
      </w:ins>
    </w:p>
    <w:p>
      <w:pPr>
        <w:pStyle w:val="Normal"/>
        <w:ind w:left="720" w:hanging="0"/>
        <w:rPr>
          <w:ins w:id="83" w:author="Porovnání" w:date="2006-02-13T21:37:00Z"/>
        </w:rPr>
      </w:pPr>
      <w:ins w:id="82" w:author="Porovnání" w:date="2006-02-13T21:37:00Z">
        <w:r>
          <w:rPr/>
          <w:t>Vzniká kyselina saliciová (z té se vyrábí acilpirin).</w:t>
        </w:r>
      </w:ins>
    </w:p>
    <w:p>
      <w:pPr>
        <w:pStyle w:val="Normal"/>
        <w:ind w:left="720" w:hanging="0"/>
        <w:rPr>
          <w:b/>
          <w:b/>
          <w:u w:val="single"/>
          <w:ins w:id="85" w:author="Porovnání" w:date="2006-02-13T21:37:00Z"/>
        </w:rPr>
      </w:pPr>
      <w:ins w:id="84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87" w:author="Porovnání" w:date="2006-02-13T21:37:00Z"/>
        </w:rPr>
      </w:pPr>
      <w:ins w:id="86" w:author="Porovnání" w:date="2006-02-13T21:37:00Z">
        <w:r>
          <w:rPr>
            <w:b/>
            <w:u w:val="single"/>
          </w:rPr>
          <w:t>Výroba:</w:t>
        </w:r>
      </w:ins>
    </w:p>
    <w:p>
      <w:pPr>
        <w:pStyle w:val="Normal"/>
        <w:rPr>
          <w:ins w:id="91" w:author="Porovnání" w:date="2006-02-13T21:37:00Z"/>
        </w:rPr>
      </w:pPr>
      <w:ins w:id="88" w:author="Porovnání" w:date="2006-02-13T21:37:00Z">
        <w:r>
          <w:rPr/>
          <w:t xml:space="preserve">Vyrábí se </w:t>
        </w:r>
      </w:ins>
      <w:ins w:id="89" w:author="Porovnání" w:date="2006-02-13T21:37:00Z">
        <w:r>
          <w:rPr>
            <w:b/>
            <w:i/>
          </w:rPr>
          <w:t>z fosilních paliv</w:t>
        </w:r>
      </w:ins>
      <w:ins w:id="90" w:author="Porovnání" w:date="2006-02-13T21:37:00Z">
        <w:r>
          <w:rPr/>
          <w:t xml:space="preserve"> reakcí s NaOH</w: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3" w:author="Porovnání" w:date="2006-02-13T21:37:00Z"/>
        </w:rPr>
      </w:pPr>
      <w:ins w:id="92" w:author="Porovnání" w:date="2006-02-13T21:37:00Z">
        <w:r>
          <w:rPr>
            <w:b/>
            <w:i/>
            <w:u w:val="single"/>
          </w:rPr>
          <w:t>Z chlorbenzenu reakcí s NaOH</w:t>
        </w:r>
      </w:ins>
    </w:p>
    <w:p>
      <w:pPr>
        <w:pStyle w:val="Normal"/>
        <w:ind w:left="720" w:hanging="0"/>
        <w:rPr>
          <w:ins w:id="95" w:author="Porovnání" w:date="2006-02-13T21:37:00Z"/>
        </w:rPr>
      </w:pPr>
      <w:ins w:id="94" w:author="Porovnání" w:date="2006-02-13T21:37:00Z">
        <w:r>
          <w:rPr/>
          <w:object w:dxaOrig="4128" w:dyaOrig="1435">
            <v:shapetype id="_x0000_tole_rId26" coordsize="21600,21600" o:spt="ole_rId2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6" type="_x0000_tole_rId26" style="width:206.4pt;height:71.75pt" filled="f" o:ole="">
              <v:imagedata r:id="rId27" o:title=""/>
            </v:shape>
            <o:OLEObject Type="Embed" ProgID="" ShapeID="ole_rId26" DrawAspect="Content" ObjectID="_2029959627" r:id="rId26"/>
          </w:objec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7" w:author="Porovnání" w:date="2006-02-13T21:37:00Z"/>
        </w:rPr>
      </w:pPr>
      <w:ins w:id="96" w:author="Porovnání" w:date="2006-02-13T21:37:00Z">
        <w:r>
          <w:rPr>
            <w:b/>
            <w:i/>
            <w:u w:val="single"/>
          </w:rPr>
          <w:t>Oxidací kumenu</w:t>
        </w:r>
      </w:ins>
    </w:p>
    <w:p>
      <w:pPr>
        <w:pStyle w:val="Normal"/>
        <w:ind w:left="720" w:hanging="0"/>
        <w:rPr>
          <w:ins w:id="99" w:author="Porovnání" w:date="2006-02-13T21:37:00Z"/>
        </w:rPr>
      </w:pPr>
      <w:ins w:id="98" w:author="Porovnání" w:date="2006-02-13T21:37:00Z">
        <w:r>
          <w:rPr/>
          <w:object w:dxaOrig="5299" w:dyaOrig="1464">
            <v:shapetype id="_x0000_tole_rId28" coordsize="21600,21600" o:spt="ole_rId2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8" type="_x0000_tole_rId28" style="width:264.95pt;height:73.2pt" filled="f" o:ole="">
              <v:imagedata r:id="rId29" o:title=""/>
            </v:shape>
            <o:OLEObject Type="Embed" ProgID="" ShapeID="ole_rId28" DrawAspect="Content" ObjectID="_123739977" r:id="rId28"/>
          </w:object>
        </w:r>
      </w:ins>
    </w:p>
    <w:p>
      <w:pPr>
        <w:pStyle w:val="Normal"/>
        <w:ind w:left="720" w:hanging="0"/>
        <w:rPr>
          <w:b/>
          <w:b/>
          <w:u w:val="single"/>
          <w:ins w:id="101" w:author="Porovnání" w:date="2006-02-13T21:37:00Z"/>
        </w:rPr>
      </w:pPr>
      <w:ins w:id="100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103" w:author="Porovnání" w:date="2006-02-13T21:37:00Z"/>
        </w:rPr>
      </w:pPr>
      <w:ins w:id="102" w:author="Porovnání" w:date="2006-02-13T21:37:00Z">
        <w:r>
          <w:rPr>
            <w:b/>
            <w:u w:val="single"/>
          </w:rPr>
          <w:t>Význam:</w:t>
        </w:r>
      </w:ins>
    </w:p>
    <w:p>
      <w:pPr>
        <w:pStyle w:val="Normal"/>
        <w:ind w:left="1800" w:hanging="1260"/>
        <w:rPr>
          <w:ins w:id="106" w:author="Porovnání" w:date="2006-02-13T21:37:00Z"/>
        </w:rPr>
      </w:pPr>
      <w:ins w:id="104" w:author="Porovnání" w:date="2006-02-13T21:37:00Z">
        <w:r>
          <w:rPr>
            <w:b/>
            <w:i/>
          </w:rPr>
          <w:t>Fenol</w:t>
        </w:r>
      </w:ins>
      <w:ins w:id="105" w:author="Porovnání" w:date="2006-02-13T21:37:00Z">
        <w:r>
          <w:rPr/>
          <w:t>-dříve se používal jako desinfekce; využívá se v průmyslu a při laboratorních výrobách.</w:t>
        </w:r>
      </w:ins>
    </w:p>
    <w:p>
      <w:pPr>
        <w:pStyle w:val="Normal"/>
        <w:ind w:left="1800" w:hanging="1260"/>
        <w:rPr>
          <w:ins w:id="109" w:author="Porovnání" w:date="2006-02-13T21:37:00Z"/>
        </w:rPr>
      </w:pPr>
      <w:ins w:id="107" w:author="Porovnání" w:date="2006-02-13T21:37:00Z">
        <w:r>
          <w:rPr>
            <w:b/>
            <w:i/>
          </w:rPr>
          <w:t>Kresol-</w:t>
        </w:r>
      </w:ins>
      <w:ins w:id="108" w:author="Porovnání" w:date="2006-02-13T21:37:00Z">
        <w:r>
          <w:rPr/>
          <w:t>významná desinfekce</w:t>
        </w:r>
      </w:ins>
    </w:p>
    <w:p>
      <w:pPr>
        <w:pStyle w:val="Normal"/>
        <w:ind w:left="1800" w:hanging="1260"/>
        <w:rPr>
          <w:ins w:id="114" w:author="Porovnání" w:date="2006-02-13T21:37:00Z"/>
        </w:rPr>
      </w:pPr>
      <w:ins w:id="110" w:author="Porovnání" w:date="2006-02-13T21:37:00Z">
        <w:r>
          <w:rPr>
            <w:b/>
            <w:i/>
          </w:rPr>
          <w:t>Propantriol=glycerol</w:t>
        </w:r>
      </w:ins>
      <w:ins w:id="111" w:author="Porovnání" w:date="2006-02-13T21:37:00Z">
        <w:r>
          <w:rPr/>
          <w:t xml:space="preserve">-využívá se v kosmetickém průmyslu. Vyrábí se z něho </w:t>
        </w:r>
      </w:ins>
      <w:ins w:id="112" w:author="Porovnání" w:date="2006-02-13T21:37:00Z">
        <w:r>
          <w:rPr>
            <w:b/>
            <w:i/>
          </w:rPr>
          <w:t>nitroglycerín (trinitroglycerol)=</w:t>
        </w:r>
      </w:ins>
      <w:ins w:id="113" w:author="Porovnání" w:date="2006-02-13T21:37:00Z">
        <w:r>
          <w:rPr/>
          <w:t>dynamit.</w:t>
        </w:r>
      </w:ins>
      <w:r>
        <w:br w:type="page"/>
      </w:r>
    </w:p>
    <w:p>
      <w:pPr>
        <w:pStyle w:val="Normal"/>
        <w:jc w:val="center"/>
        <w:rPr>
          <w:b/>
          <w:b/>
          <w:u w:val="single"/>
          <w:ins w:id="116" w:author="Porovnání" w:date="2006-02-13T21:37:00Z"/>
        </w:rPr>
      </w:pPr>
      <w:ins w:id="115" w:author="Porovnání" w:date="2006-02-13T21:37:00Z">
        <w:r>
          <w:rPr>
            <w:b/>
            <w:u w:val="single"/>
          </w:rPr>
          <w:t>ESTERIFIKACE</w:t>
        </w:r>
      </w:ins>
    </w:p>
    <w:p>
      <w:pPr>
        <w:pStyle w:val="Normal"/>
        <w:rPr>
          <w:ins w:id="118" w:author="Porovnání" w:date="2006-02-13T21:37:00Z"/>
        </w:rPr>
      </w:pPr>
      <w:ins w:id="117" w:author="Porovnání" w:date="2006-02-13T21:37:00Z">
        <w:r>
          <w:rPr/>
          <w:t>-probíhá v kyselém prostředí.</w:t>
        </w:r>
      </w:ins>
    </w:p>
    <w:p>
      <w:pPr>
        <w:pStyle w:val="Normal"/>
        <w:rPr>
          <w:ins w:id="120" w:author="Porovnání" w:date="2006-02-13T21:37:00Z"/>
        </w:rPr>
      </w:pPr>
      <w:ins w:id="119" w:author="Porovnání" w:date="2006-02-13T21:37:00Z">
        <w:r>
          <w:rPr/>
          <w:object w:dxaOrig="6043" w:dyaOrig="2822">
            <v:shapetype id="_x0000_tole_rId30" coordsize="21600,21600" o:spt="ole_rId3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0" type="_x0000_tole_rId30" style="width:302.15pt;height:141.1pt" filled="f" o:ole="">
              <v:imagedata r:id="rId31" o:title=""/>
            </v:shape>
            <o:OLEObject Type="Embed" ProgID="" ShapeID="ole_rId30" DrawAspect="Content" ObjectID="_1048207685" r:id="rId30"/>
          </w:object>
        </w:r>
      </w:ins>
    </w:p>
    <w:p>
      <w:pPr>
        <w:pStyle w:val="Normal"/>
        <w:rPr>
          <w:ins w:id="126" w:author="Porovnání" w:date="2006-02-13T21:37:00Z"/>
        </w:rPr>
      </w:pPr>
      <w:ins w:id="121" w:author="Porovnání" w:date="2006-02-13T21:37:00Z">
        <w:r>
          <w:rPr/>
          <w:t>Reakce se velmi snadno obrací a probíhá kyselá hydrolýza esterů→jako katalyzátor se většinou používá H</w:t>
        </w:r>
      </w:ins>
      <w:ins w:id="122" w:author="Porovnání" w:date="2006-02-13T21:37:00Z">
        <w:r>
          <w:rPr>
            <w:vertAlign w:val="subscript"/>
          </w:rPr>
          <w:t>2</w:t>
        </w:r>
      </w:ins>
      <w:ins w:id="123" w:author="Porovnání" w:date="2006-02-13T21:37:00Z">
        <w:r>
          <w:rPr/>
          <w:t>SO</w:t>
        </w:r>
      </w:ins>
      <w:ins w:id="124" w:author="Porovnání" w:date="2006-02-13T21:37:00Z">
        <w:r>
          <w:rPr>
            <w:vertAlign w:val="subscript"/>
          </w:rPr>
          <w:t>4</w:t>
        </w:r>
      </w:ins>
      <w:ins w:id="125" w:author="Porovnání" w:date="2006-02-13T21:37:00Z">
        <w:r>
          <w:rPr/>
          <w:t>, která je dehydratační činidlo (odebírá vodu) →posunuje reakce ve směru produktů.</w:t>
        </w:r>
      </w:ins>
    </w:p>
    <w:p>
      <w:pPr>
        <w:pStyle w:val="Normal"/>
        <w:rPr>
          <w:ins w:id="128" w:author="Porovnání" w:date="2006-02-13T21:37:00Z"/>
        </w:rPr>
      </w:pPr>
      <w:ins w:id="127" w:author="Porovnání" w:date="2006-02-13T21:37:00Z">
        <w:r>
          <w:rPr/>
        </w:r>
      </w:ins>
    </w:p>
    <w:p>
      <w:pPr>
        <w:pStyle w:val="Normal"/>
        <w:rPr>
          <w:b/>
          <w:b/>
          <w:i/>
          <w:i/>
          <w:ins w:id="130" w:author="Porovnání" w:date="2006-02-13T21:37:00Z"/>
        </w:rPr>
      </w:pPr>
      <w:ins w:id="129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360" w:hanging="0"/>
        <w:rPr>
          <w:ins w:id="132" w:author="Porovnání" w:date="2006-02-13T21:37:00Z"/>
        </w:rPr>
      </w:pPr>
      <w:ins w:id="131" w:author="Porovnání" w:date="2006-02-13T21:37:00Z">
        <w:r>
          <w:rPr/>
          <w:t>Sůl+alkohol</w:t>
        </w:r>
      </w:ins>
    </w:p>
    <w:p>
      <w:pPr>
        <w:pStyle w:val="Normal"/>
        <w:numPr>
          <w:ilvl w:val="0"/>
          <w:numId w:val="0"/>
        </w:numPr>
        <w:ind w:left="360" w:hanging="0"/>
        <w:rPr/>
      </w:pPr>
      <w:ins w:id="133" w:author="Porovnání" w:date="2006-02-13T21:37:00Z">
        <w:r>
          <w:rPr/>
          <w:object w:dxaOrig="6178" w:dyaOrig="811">
            <v:shapetype id="_x0000_tole_rId32" coordsize="21600,21600" o:spt="ole_rId3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2" type="_x0000_tole_rId32" style="width:308.9pt;height:40.55pt" filled="f" o:ole="">
              <v:imagedata r:id="rId33" o:title=""/>
            </v:shape>
            <o:OLEObject Type="Embed" ProgID="" ShapeID="ole_rId32" DrawAspect="Content" ObjectID="_1539588996" r:id="rId32"/>
          </w:object>
        </w:r>
      </w:ins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7:47:00Z</dcterms:created>
  <dc:creator>Marie Kalčíková</dc:creator>
  <dc:description/>
  <cp:keywords/>
  <dc:language>en-US</dc:language>
  <cp:lastModifiedBy>Kačka</cp:lastModifiedBy>
  <dcterms:modified xsi:type="dcterms:W3CDTF">2011-11-29T12:34:00Z</dcterms:modified>
  <cp:revision>21</cp:revision>
  <dc:subject/>
  <dc:title>XXII</dc:title>
</cp:coreProperties>
</file>