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ktuality 3B4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57630</wp:posOffset>
                </wp:positionV>
                <wp:extent cx="3726180" cy="5817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581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ermáková Anet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viš Jaku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ležalová Nikol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– op.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vořák Ada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intenausová Jan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tterheimová Petr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romádková Kristýn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elínková Terez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onášová Michael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rásková Luci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– op.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islingerová Šárk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limešová Lenk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rejčová Kristýn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isá Zlat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ngová Zuzan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okrejšová Magdalen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/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usilová Terez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/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üllerová Ann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/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ňázová Kateřin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ytlíková Veronik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uschková Han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rník Micha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voboda Tomáš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dláková Lad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k Pave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Šimek Ja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lpová Michael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/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obolková Monik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/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selá Helen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/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ábrodský Pave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/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emanová Anet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/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ikmund Lukáš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/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458.1pt;mso-wrap-distance-left:7.05pt;mso-wrap-distance-right:7.05pt;mso-wrap-distance-top:0pt;mso-wrap-distance-bottom:0pt;margin-top:106.9pt;mso-position-vertical-relative:page;margin-left:80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  <w:gridCol w:w="1440"/>
                      </w:tblGrid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ermáková Anet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viš Jaku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ležalová Nikol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– op.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vořák Adam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ntenausová Jan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tterheimová Petr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romádková Kristýn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línková Terez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nášová Michael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rásková Luci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– op.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islingerová Šárk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limešová Lenk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rejčová Kristýn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sá Zlat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gová Zuzan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krejšová Magdalen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/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usilová Terez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/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üllerová Ann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/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ňázová Kateřin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ytlíková Veronik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schková Han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rník Micha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voboda Tomáš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dláková Lad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k Pave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Šimek Ja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lpová Michael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/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bolková Monik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/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selá Helen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/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ábrodský Pave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/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emanová Anet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/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ikmund Lukáš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/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21:58:00Z</dcterms:created>
  <dc:creator>Jiří Marek</dc:creator>
  <dc:description/>
  <cp:keywords/>
  <dc:language>en-US</dc:language>
  <cp:lastModifiedBy>Jiří Marek</cp:lastModifiedBy>
  <dcterms:modified xsi:type="dcterms:W3CDTF">2012-01-08T22:02:00Z</dcterms:modified>
  <cp:revision>1</cp:revision>
  <dc:subject/>
  <dc:title>Čermáková Aneta</dc:title>
</cp:coreProperties>
</file>