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ktuality 4B4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57630</wp:posOffset>
                </wp:positionV>
                <wp:extent cx="3726180" cy="5817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581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ermáková Ane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/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viš Jaku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/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ležalová Nikol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/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vořák Ada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ntenausová Ja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tterheimová Petr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romádková Kristý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línková Tere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nášová Michael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ásková Luci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/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slingerová Šárk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/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limešová Lenk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/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ejčová Kristý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sá Zla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/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gová Zuza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/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krejšová Magdale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usilová Tere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üllerová An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ňázová Kateři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ytlíková Veronik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schková Ha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rník Mich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voboda Tomáš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dláková Lad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k Pave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Šimek Ja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lpová Michael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bolková Monik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selá Hele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ábrodský Pave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/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emanová Ane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/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ikmund Lukáš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/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458.1pt;mso-wrap-distance-left:7.05pt;mso-wrap-distance-right:7.05pt;mso-wrap-distance-top:0pt;mso-wrap-distance-bottom:0pt;margin-top:106.9pt;mso-position-vertical-relative:page;margin-left:8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1440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ermáková Ane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/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š Jaku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/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ležalová Nikol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/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vořák Ada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ntenausová Ja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terheimová Petr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romádková Kristý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línková Tere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nášová Michael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ásková Luci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/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slingerová Šárk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/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imešová Lenk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/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ejčová Kristý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á Zla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/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gová Zuza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/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krejšová Magdale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silová Tere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üllerová An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ňázová Kateři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ytlíková Veronik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schková Ha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rník Mich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oboda Tomáš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dláková Lad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k Pave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imek Ja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lpová Michael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bolková Monik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selá Hele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ábrodský Pave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/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emanová Ane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/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kmund Lukáš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/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20:58:00Z</dcterms:created>
  <dc:creator>Jiří Marek</dc:creator>
  <dc:description/>
  <cp:keywords/>
  <dc:language>en-US</dc:language>
  <cp:lastModifiedBy>jmarek</cp:lastModifiedBy>
  <cp:lastPrinted>2012-09-05T11:20:00Z</cp:lastPrinted>
  <dcterms:modified xsi:type="dcterms:W3CDTF">2012-09-05T09:20:00Z</dcterms:modified>
  <cp:revision>4</cp:revision>
  <dc:subject/>
  <dc:title>Čermáková Aneta</dc:title>
</cp:coreProperties>
</file>