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8B8 - aktualit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7630</wp:posOffset>
                </wp:positionV>
                <wp:extent cx="3726180" cy="752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52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ABÍNKOVÁ Pav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ĚLOUŠKOVÁ Eliš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ÍLKOVÁ Kateři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OUČEK Václa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URGONOVÁ Nico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VOŘÁČKOVÁ An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NATIAK Mare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OLUBOVÁ Ele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OS Luká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HRDINA Jaku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ADRNÝ Tomá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AROŠ Ada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ELÍNK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OCHOVÁ Kristi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/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KYNCLOVÁ Kristý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/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LERCH Jaku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AREK Jaku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MORŽOLOVÁ Sá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ECKAŘOVÁ Len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NOVÁKOVÁ Hele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ALÁNOVÁ Mar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EROUTKOVÁ Klá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ROCHÁZK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OBOTKOVÁ Kami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UCHÁNKOVÁ Luc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TLAČBAB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RNOVÁ Šár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NGLIŠOVÁ Klá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92.7pt;mso-wrap-distance-left:7.05pt;mso-wrap-distance-right:7.05pt;mso-wrap-distance-top:0pt;mso-wrap-distance-bottom:0pt;margin-top:106.9pt;mso-position-vertical-relative:page;margin-left:8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44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ABÍNKOVÁ Pav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ĚLOUŠKOVÁ Eliš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ÍLKOVÁ Kateři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OUČEK Václa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URGONOVÁ Nico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VOŘÁČKOVÁ An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NATIAK Mare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LUBOVÁ Ele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S Luká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RDINA Jaku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JADRNÝ Tomá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JAROŠ Ada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JELÍNK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OCHOVÁ Kristi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/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YNCLOVÁ Kristý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/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ERCH Jaku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AREK Jaku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ORŽOLOVÁ Sá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ECKAŘOVÁ Len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OVÁKOVÁ Hele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LÁNOVÁ Mar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ROUTKOVÁ Klá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ROCHÁZK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OBOTKOVÁ Kami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UCHÁNKOVÁ Luc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LAČBAB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RNOVÁ Šár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NGLIŠOVÁ Klá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57:00Z</dcterms:created>
  <dc:creator>Jiří Marek</dc:creator>
  <dc:description/>
  <cp:keywords/>
  <dc:language>en-US</dc:language>
  <cp:lastModifiedBy>jmarek</cp:lastModifiedBy>
  <cp:lastPrinted>2012-09-05T11:21:00Z</cp:lastPrinted>
  <dcterms:modified xsi:type="dcterms:W3CDTF">2012-09-05T09:21:00Z</dcterms:modified>
  <cp:revision>5</cp:revision>
  <dc:subject/>
  <dc:title>BABÍNKOVÁ Pavla</dc:title>
</cp:coreProperties>
</file>